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color w:val="000000"/>
          <w:sz w:val="20"/>
        </w:rPr>
        <w:t>Załącznik nr 8 do SIWZ</w:t>
      </w:r>
    </w:p>
    <w:p>
      <w:pPr>
        <w:pStyle w:val="Heading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Wzór umowy</w:t>
      </w:r>
    </w:p>
    <w:p>
      <w:pPr>
        <w:pStyle w:val="Heading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UMOWA NR DT.362. .....… ……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o wykonywanie konserwacji, drobnych napraw i robót awaryjnych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w branży instalacyjnej: wodno-kanalizacyjnej, gazowej i centralnego ogrzewania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W dniu  …………………………. we Wrocławiu pomiędzy</w:t>
      </w:r>
    </w:p>
    <w:p>
      <w:pPr>
        <w:pStyle w:val="Normal"/>
        <w:jc w:val="both"/>
        <w:rPr/>
      </w:pPr>
      <w:r>
        <w:rPr>
          <w:color w:val="000000"/>
          <w:sz w:val="20"/>
        </w:rPr>
        <w:t>Towarzystwem Budownictwa Społecznego Wrocław Spółką z ograniczoną odpowiedzialnością z siedzibą:</w:t>
        <w:br/>
        <w:t>51-148 Wrocław, ul. Stanisława Przybyszewskiego nr 102/104, wpisanym do rejestru przedsiębiorców Krajowego Rejestru Sądowego pod numerem KRS 0000117724, sąd rejestrowy: Sąd Rejonowy dla Wrocławia - Fabrycznej we Wrocławiu VI Wydział Gospodarczy Krajowego Rejestru Sądowego, kapitał zakładowy</w:t>
        <w:br/>
        <w:t xml:space="preserve">176 322 036,00 zł, NIP 895-16-33-275, REGON 931934621, zwanym dalej „Zamawiającym”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reprezentowanym przez</w:t>
      </w:r>
    </w:p>
    <w:p>
      <w:pPr>
        <w:pStyle w:val="Normal"/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1. 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</w:rPr>
        <w:t>2. …………………………………………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a</w:t>
      </w:r>
    </w:p>
    <w:p>
      <w:pPr>
        <w:pStyle w:val="Normal"/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</w:rPr>
        <w:t>zwanym  dalej „Wykonawcą”,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</w:rPr>
        <w:t>w wyniku wyboru oferty w przetargu nieograniczonym, przeprowadzonym na podstawie ustawy z dnia 29 stycznia 2004 r. Prawo zamówień publicznych (</w:t>
      </w:r>
      <w:r>
        <w:rPr>
          <w:color w:val="000000"/>
          <w:sz w:val="18"/>
          <w:szCs w:val="18"/>
        </w:rPr>
        <w:t>Dz.U. z 2019 r. poz. 1843)</w:t>
      </w:r>
      <w:r>
        <w:rPr>
          <w:color w:val="000000"/>
          <w:sz w:val="20"/>
        </w:rPr>
        <w:t>, została zawarta umowa o następującej treści: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Postanowienia ogólne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1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Użyte w umowie określenia oznaczają:</w:t>
      </w:r>
    </w:p>
    <w:p>
      <w:pPr>
        <w:pStyle w:val="Normal"/>
        <w:numPr>
          <w:ilvl w:val="0"/>
          <w:numId w:val="31"/>
        </w:numPr>
        <w:jc w:val="both"/>
        <w:rPr>
          <w:sz w:val="20"/>
        </w:rPr>
      </w:pPr>
      <w:r>
        <w:rPr>
          <w:b/>
          <w:sz w:val="20"/>
        </w:rPr>
        <w:t>konserwacje i drobne naprawy</w:t>
      </w:r>
      <w:r>
        <w:rPr>
          <w:sz w:val="20"/>
        </w:rPr>
        <w:t xml:space="preserve"> – </w:t>
      </w:r>
      <w:bookmarkStart w:id="0" w:name="_Hlk29283501"/>
      <w:r>
        <w:rPr>
          <w:sz w:val="20"/>
        </w:rPr>
        <w:t>przeprowadzanie, w istniejących budynkach i obiektach małej architektury na terenach przyległych do budynków Zamawiającego, robót niepolegających na odtworzeniu stanu pierwotnego, ale mających na celu jego utrzymanie w dobrym stanie, zabezpieczenie przed szybkim zużyciem albo zniszczeniem</w:t>
      </w:r>
      <w:bookmarkEnd w:id="0"/>
      <w:r>
        <w:rPr>
          <w:sz w:val="20"/>
        </w:rPr>
        <w:t>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20"/>
        </w:rPr>
        <w:t>roboty awaryjne</w:t>
      </w:r>
      <w:r>
        <w:rPr>
          <w:sz w:val="20"/>
        </w:rPr>
        <w:t xml:space="preserve"> - roboty, polegające na usuwaniu przyczyn awarii oraz ich skutków, a także zabezpieczeniu przed dalszą awarią.</w:t>
      </w:r>
    </w:p>
    <w:p>
      <w:pPr>
        <w:pStyle w:val="Heading1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Przedmiot umowy</w:t>
      </w:r>
    </w:p>
    <w:p>
      <w:pPr>
        <w:pStyle w:val="Normal"/>
        <w:ind w:left="4260"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§ 2</w:t>
      </w:r>
    </w:p>
    <w:p>
      <w:pPr>
        <w:pStyle w:val="Normal"/>
        <w:numPr>
          <w:ilvl w:val="0"/>
          <w:numId w:val="17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>Wykonawca zobowiązuje się do wykonywania, zleconych każdorazowo przez Zamawiającego konserwacji, drobnych napraw i robót awaryjnych w branży instalacyjnej: wodno-kanalizacyjnej, centralnego ogrzewania i gazowej, w budynkach mieszkalnych (punkty od 1 do 99),budynku wielofunkcyjnym (pkt 100), kotłowni (punkt 101) i biurowych (punkty od 102 do 104), a także terenów z urządzeniami małej architektury przyległych do tych budynków, stanowiących własność Zamawiającego, położonych we Wrocławiu przy ulicach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Stanisława Przybyszewskiego nr 112-11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 xml:space="preserve">ul. Bolesława Krzywoustego nr 91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 xml:space="preserve">ul. Bolesława Krzywoustego nr 93-93A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Bolesława Krzywoustego nr 285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Zielnej nr 4-6-8-10-12-14-16-18-20-22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Zielnej 4a -4b-4c-4d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Michała Tadeusza Falzmanna nr 17-19-21-23-25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Michała Tadeusza Falzmanna nr 27-29-31-33 –ul. Kamieńskiego 200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Kasztelańskiej nr 13-15-17-19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Kasztelańskiej nr 21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Stacha Świstackiego nr 5-7-9-11- 13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Bytomskiej nr 1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Bytomskiej nr 3-5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Wileńskiej nr 1-3-5-7-9-11-13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Wileńskiej nr 15-17-19-21-23-25-2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Wileńskiej nr 29-31-33-35-37 – Pionierów 5-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Wileńskiej nr 2-4-6-8-10-12 - Syjamskiej 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Wileńskiej nr 14-16-18-20-22-24 - Pionierów 9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Cedrowej nr 1-3-Pionierów 4-6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Cedrowej nr 5-7-9-11-13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Cedrowej nr 15-17-19-21-23 - Topolowej 5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Cedrowej nr 2-4-6-8-10-12 - Pionierów 8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Cedrowej nr 14-16-18-20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Cedrowej nr 22-24-26-28-Topolowej 3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Leonarda da Vinci nr 5a-6a-7a-8a-9a-10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Leonarda da Vinci nr 11a-11b-12a-12b-12c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Trzebnicka nr 76b, 76c, 76d, 76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Pakistańskiej nr 5-7-9-11- Wietnamskiej nr 3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Birmańskiej nr 1- Mościckiego nr 42a-42b-42c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Afgańskiej nr 2-4-6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Afgańskiej 8-10-12-1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Górniczej nr 24-26-28-30-32-34-36-38-40-42-44-46-48-50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Błońskiej nr 1-3-5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Błońskiej nr 7-9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Prężyckiej nr 19-21-23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Prężyckiej nr 25-27-29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Prężyckiej nr 31-33-35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Prężyckiej nr 37-39-41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Prężyckiej nr 66-68-70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Prężyckiej nr 72-74-76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Dolnobrzeskiej nr 13-15-1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Dolnobrzeska nr 19-21-23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Dolnobrzeska nr 25-27-29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Dolnobrzeska nr 31-31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Dolnobrzeska 33-35-3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Dolnobrzeska nr 39-41-43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 xml:space="preserve">ul. Dolnobrzeska nr 45-47-49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Dolnobrzeskiej nr 24-26-28-30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 xml:space="preserve">ul. Dolnobrzeskiej nr 36-36a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 xml:space="preserve">ul. Dolnobrzeskiej nr 40-40a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 xml:space="preserve">ul. Dolnobrzeskiej nr 42-42a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Dolnobrzeskiej nr 44-44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Brzezińskiej nr 13-15-17-19-21-23-25-29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Brzezińskiej nr 31-33-35-37-39-41-43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Krępickiej nr 44-44a-44b-44c-44d– 44F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Krępickiej nr 46-46a-46b-46c-46d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Prochowickiej nr 1-3-5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Prochowickiej nr 7-9-11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Prochowickiej nr 13-15-1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Prochowickiej nr 2-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sz w:val="20"/>
        </w:rPr>
        <w:t>ul. Prochowickiej nr 6-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/>
      </w:pPr>
      <w:r>
        <w:rPr>
          <w:sz w:val="20"/>
        </w:rPr>
        <w:t>ul. Prochowickiej nr 10-12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Daktylowej nr 1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Daktylowej nr 3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Daktylowej nr 5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Rodzynkowej nr 1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Rodzynkowej nr 3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Rodzynkowej nr 5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Rodzynkowej nr 2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Rodzynkowej nr 4-6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Rodzynkowej nr 8-10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Rodzynkowej nr 12-1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2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6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8-10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12-1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16-18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20-22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2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26-28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30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32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34-36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38-40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42-4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46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48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50-52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54-56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58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60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62-6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66-68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70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72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74-76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sz w:val="20"/>
        </w:rPr>
      </w:pPr>
      <w:r>
        <w:rPr>
          <w:color w:val="000000"/>
          <w:sz w:val="20"/>
        </w:rPr>
        <w:t>ul. Wojanowskiej nr 78-80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1037" w:hanging="680"/>
        <w:jc w:val="both"/>
        <w:rPr>
          <w:color w:val="000000"/>
          <w:sz w:val="20"/>
        </w:rPr>
      </w:pPr>
      <w:r>
        <w:rPr>
          <w:color w:val="000000"/>
          <w:sz w:val="20"/>
        </w:rPr>
        <w:t>ul. Wojanowskiej nr 82-8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924" w:hanging="680"/>
        <w:jc w:val="both"/>
        <w:rPr/>
      </w:pPr>
      <w:r>
        <w:rPr>
          <w:color w:val="000000"/>
          <w:sz w:val="20"/>
        </w:rPr>
        <w:t>ul. Brzozy nr 21-23-25 - ul. Berga nr 7-9-11-13 - ul. Bieńkowskiego nr 20-22- 2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924" w:hanging="680"/>
        <w:jc w:val="both"/>
        <w:rPr>
          <w:color w:val="000000"/>
          <w:sz w:val="20"/>
        </w:rPr>
      </w:pPr>
      <w:r>
        <w:rPr>
          <w:color w:val="000000"/>
          <w:sz w:val="20"/>
        </w:rPr>
        <w:t>ul. Wojanowskiej nr 30/K – kotłown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924" w:hanging="680"/>
        <w:jc w:val="both"/>
        <w:rPr>
          <w:color w:val="000000"/>
          <w:sz w:val="20"/>
        </w:rPr>
      </w:pPr>
      <w:r>
        <w:rPr>
          <w:color w:val="000000"/>
          <w:sz w:val="20"/>
        </w:rPr>
        <w:t>ul. Przybyszewskiego 102/10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924" w:hanging="680"/>
        <w:jc w:val="both"/>
        <w:rPr>
          <w:color w:val="000000"/>
          <w:sz w:val="20"/>
        </w:rPr>
      </w:pPr>
      <w:r>
        <w:rPr>
          <w:color w:val="000000"/>
          <w:sz w:val="20"/>
        </w:rPr>
        <w:t>ul. Tylnej nr 14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924" w:hanging="680"/>
        <w:jc w:val="both"/>
        <w:rPr>
          <w:color w:val="000000"/>
          <w:sz w:val="20"/>
        </w:rPr>
      </w:pPr>
      <w:r>
        <w:rPr>
          <w:color w:val="000000"/>
          <w:sz w:val="20"/>
        </w:rPr>
        <w:t>ul. Trzebnickiej nr 76 a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z w:val="20"/>
        </w:rPr>
        <w:t>a Zamawiający zobowiązuje się do odbioru wykonanych robót i zapłaty umówionego wynagrodzenia, na warunkach określonych w umowie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sz w:val="20"/>
        </w:rPr>
        <w:t>Zakres przedmiotowy konserwacji, drobnych napraw i robót awaryjnych określony jest w załączniku nr 1 do umowy.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Tryb udzielania zleceń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3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sz w:val="20"/>
        </w:rPr>
        <w:t xml:space="preserve">Wykonanie poszczególnych konserwacji, drobnych napraw i robót awaryjnych Zamawiający </w:t>
      </w:r>
      <w:r>
        <w:rPr>
          <w:color w:val="000000"/>
          <w:sz w:val="20"/>
        </w:rPr>
        <w:t>będzie zlecał Wykonawcy, na piśmie lub w formie elektronicznej, w miarę potrzeb występujących w nieruchomościach zabudowanych, określonych w § 2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sz w:val="20"/>
        </w:rPr>
        <w:t>Zlecenia sporządzane w formie pisemnej będą w 2 egzemplarzach, z których 1 otrzyma Wykonawca, a drugi pozostanie u Zamawiającego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sz w:val="20"/>
        </w:rPr>
        <w:t>Do zlecania wykonania konserwacji, drobnych napraw i robót awaryjnych są uprawnieni pracownicy Działu Technicznego i Działu Zarządzania Nieruchomościami Zamawiającego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4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sz w:val="20"/>
        </w:rPr>
      </w:pPr>
      <w:r>
        <w:rPr>
          <w:sz w:val="20"/>
        </w:rPr>
        <w:t>W zleceniu Zamawiający określi w szczególności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0"/>
        </w:rPr>
        <w:t>rodzaj robót: konserwacja, drobna naprawa lub robota awaryjna,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miejsce (adres) wykonywania robót,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szczegółowy zakres, rzeczowy i ilościowy, robót do wykonania,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szacunkową wartość robót brutto,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termin wykonania robót,</w:t>
      </w:r>
    </w:p>
    <w:p>
      <w:pPr>
        <w:pStyle w:val="Normal"/>
        <w:numPr>
          <w:ilvl w:val="0"/>
          <w:numId w:val="27"/>
        </w:numPr>
        <w:spacing w:before="0" w:after="120"/>
        <w:ind w:left="714" w:hanging="357"/>
        <w:jc w:val="both"/>
        <w:rPr>
          <w:color w:val="000000"/>
          <w:sz w:val="20"/>
        </w:rPr>
      </w:pPr>
      <w:r>
        <w:rPr>
          <w:color w:val="000000"/>
          <w:sz w:val="20"/>
        </w:rPr>
        <w:t>inne warunki wykonania zlecenia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  <w:sz w:val="20"/>
        </w:rPr>
        <w:t>oraz wskaże inspektora nadzoru, który ze strony Zamawiającego będzie sprawował nadzór nad wykonaniem i rozliczaniem przedmiotu zlecenia, podając jego adres poczty elektronicznej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sz w:val="20"/>
        </w:rPr>
        <w:t>Wzór zlecenia stanowi Załącznik nr 2 do umowy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sz w:val="20"/>
        </w:rPr>
      </w:pPr>
      <w:r>
        <w:rPr>
          <w:sz w:val="20"/>
        </w:rPr>
        <w:t>Jeżeli będzie to uzasadnione rodzajem lub zakresem konserwacji, drobnej naprawy lub roboty awaryjnej, Zamawiający załączy do zlecenia i przekaże Wykonawcy odpowiednie dokumenty, a w szczególności przedmiar robót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Obowiązki Zamawiającego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  <w:t>§ 5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0"/>
        </w:rPr>
        <w:t>Zamawiający zobowiązuje się udzielać Wykonawcy pisemnych lub pocztą e-mailową zleceń na wykonanie konserwacji, drobnych napraw i robót awaryjnych zgodnie z zapisami § 3 i 4 niniejszej umow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0"/>
        </w:rPr>
        <w:t xml:space="preserve">Zamawiający zobowiązuje się udostępniać Wykonawcy miejsca wykonywania konserwacji, drobnych </w:t>
      </w:r>
      <w:r>
        <w:rPr>
          <w:color w:val="000000"/>
          <w:sz w:val="20"/>
        </w:rPr>
        <w:t>napraw i robót awaryjnych stanowiących przedmiot poszczególnych zleceń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0"/>
        </w:rPr>
      </w:pPr>
      <w:r>
        <w:rPr>
          <w:sz w:val="20"/>
        </w:rPr>
        <w:t>Jeżeli będzie to uzasadnione rodzajem i terenem wykonywania konserwacji, drobnych napraw i robót awaryjnych, Zamawiający zobowiązuje się przekazać Wykonawcy teren wykonywania tych robót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0"/>
        </w:rPr>
        <w:t>Z przekazania miejsca wykonywania konserwacji, drobnych napraw i robót awaryjnych, a także w uzasadnionych przypadkach z udostępnienia terenu wykonywania tych robót, a w szczególności lokalu mieszkalnego, zostanie spisany protokół w 2 (dwóch) egzemplarzach, po 1 (jednym) dla każdej ze Stron. Wzór protokołu pokazano w załączniku nr 3.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  <w:t>§ 6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0"/>
        </w:rPr>
        <w:t>Zamawiający zobowiązuje się zapewnić Wykonawcy odpłatnie pobór wody w ilości potrzebnej do wykonania konserwacji, drobnych napraw i robót awaryjny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0"/>
        </w:rPr>
        <w:t>Ilość wody zużytej do wykonania konserwacji, drobnych napraw i robót awaryjnych Strony zobowiązują się ustalać na podstawie wskazań wodomierz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0"/>
        </w:rPr>
        <w:t>Należnością za wodę zużytą do wykonania konserwacji, drobnych napraw i robót awaryjnych, ustaloną przy zastosowaniu obowiązującej we Wrocławiu stawki wody Zamawiający obciąży Wykonawcę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0"/>
        </w:rPr>
      </w:pPr>
      <w:r>
        <w:rPr>
          <w:sz w:val="20"/>
        </w:rPr>
        <w:t>Wykonawca zobowiązuje się zapłacić Zamawiającemu należność za zużytą wodę w terminie 14 (czternastu) dni od daty doręczenia faktury VAT. Zamawiający ma prawo wystawić fakturę VAT za zużytą wodę po odbiorze i rozliczeniu robó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Datą zapłaty należności będzie data obciążenia rachunku bankowego Wykonawcy.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  <w:t>§ 7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color w:val="000000"/>
          <w:sz w:val="20"/>
        </w:rPr>
        <w:t>Zamawiający zobowiązuje się zapewnić Wykonawcy odpłatnie pobór energii elektrycznej w ilości potrzebnej do wykonania konserwacji, drobnych napraw i robót awaryjnych z obwodów administracyjnych budynku, za zryczałtowaną opłatą, określoną w zleceniu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color w:val="000000"/>
          <w:sz w:val="20"/>
        </w:rPr>
        <w:t>Wykonawca zobowiązuje się zapłacić Zamawiającemu należność za zużytą energię elektryczną w terminie 14 (czternastu) dni od daty doręczenia prawidłowo wystawionej faktury VAT. Zamawiający ma prawo wystawić fakturę VAT za zużytą  energię po odbiorze i rozliczeniu robót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color w:val="000000"/>
          <w:sz w:val="20"/>
        </w:rPr>
      </w:pPr>
      <w:r>
        <w:rPr>
          <w:sz w:val="20"/>
        </w:rPr>
        <w:t xml:space="preserve">Datą zapłaty należności będzie data </w:t>
      </w:r>
      <w:r>
        <w:rPr>
          <w:color w:val="000000"/>
          <w:sz w:val="20"/>
        </w:rPr>
        <w:t>obciążenia rachunku bankowego Wykonawcy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Obowiązki Wykonawcy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8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0"/>
        </w:rPr>
        <w:t>Zamawiający zobowiązuje się przekazywać Wykonawcy pisemne zlecenia w dni robocze: w poniedziałki, wtorki, czwartki i piątki - w godzinach od 7</w:t>
      </w:r>
      <w:r>
        <w:rPr>
          <w:sz w:val="20"/>
          <w:vertAlign w:val="superscript"/>
        </w:rPr>
        <w:t>30</w:t>
      </w:r>
      <w:r>
        <w:rPr>
          <w:sz w:val="20"/>
        </w:rPr>
        <w:t xml:space="preserve"> do 15</w:t>
      </w:r>
      <w:r>
        <w:rPr>
          <w:sz w:val="20"/>
          <w:vertAlign w:val="superscript"/>
        </w:rPr>
        <w:t>30</w:t>
      </w:r>
      <w:r>
        <w:rPr>
          <w:sz w:val="20"/>
        </w:rPr>
        <w:t>, a w środy – w godzinach od 7</w:t>
      </w:r>
      <w:r>
        <w:rPr>
          <w:sz w:val="20"/>
          <w:vertAlign w:val="superscript"/>
        </w:rPr>
        <w:t>30</w:t>
      </w:r>
      <w:r>
        <w:rPr>
          <w:sz w:val="20"/>
        </w:rPr>
        <w:t xml:space="preserve"> do 17</w:t>
      </w:r>
      <w:r>
        <w:rPr>
          <w:sz w:val="20"/>
          <w:vertAlign w:val="superscript"/>
        </w:rPr>
        <w:t>30</w:t>
      </w:r>
      <w:r>
        <w:rPr>
          <w:sz w:val="20"/>
        </w:rPr>
        <w:t>, w biurze Zamawiającego we Wrocławiu przy ul. Tylnej nr 14 lub pocztą e-mailową, na adres wskazany w § 35 ust. 1 niniejszej umowy. Wykonawca zobowiązuje się potwierdzić każdorazowo przyjęcie zlecenia do wykonania, na piśmie lub faksem lub poczta e-mailową, na nr lub adres wskazany w § 35 ust. 2 niniejszej umowy lub na adres e-mailowy inspektora nadzoru wskazany w zleceniu, nie później niż w dniu jego przyjęcia, pod rygorem zapłaty kar umownych zastrzeżonych w § 31 ust. 3 pkt 5</w:t>
      </w:r>
      <w:r>
        <w:rPr>
          <w:color w:val="FF0000"/>
          <w:sz w:val="20"/>
        </w:rPr>
        <w:t xml:space="preserve"> </w:t>
      </w:r>
      <w:r>
        <w:rPr>
          <w:sz w:val="20"/>
        </w:rPr>
        <w:t>niniejszej umowy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0"/>
        </w:rPr>
        <w:t>W przypadku konieczności wykonania usunięcia awarii, w godzinach pracy Zamawiającego określonych w ust.1 Wykonawca zobowiązuje się, na telefoniczne wezwanie Zamawiającego, stawić się niezwłocznie, lecz nie później jak w ciągu 2 godzin, we wskazanym przez Zamawiającego miejscu w celu wykonania zlecenia usunięcia awarii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0"/>
        </w:rPr>
        <w:t>W przypadku konieczności wykonania usunięcia awarii w czasie wolnym od pracy Zamawiającego, Wykonawca zobowiązuje się, na telefoniczne wezwanie Zamawiającego, stawić się niezwłocznie, lecz nie później jak</w:t>
      </w:r>
      <w:r>
        <w:rPr>
          <w:b/>
          <w:sz w:val="20"/>
        </w:rPr>
        <w:t xml:space="preserve"> </w:t>
      </w:r>
      <w:r>
        <w:rPr>
          <w:sz w:val="20"/>
        </w:rPr>
        <w:t>w ciągu 2 godzin, we wskazanym przez Zamawiającego miejscu w celu usunięcia awarii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0"/>
        </w:rPr>
      </w:pPr>
      <w:r>
        <w:rPr>
          <w:sz w:val="20"/>
        </w:rPr>
        <w:t>Roboty awaryjne Wykonawca zobowiązuje się wykonać w dniu zgłoszenia przez Zamawiającego, a jeśli z uwagi na charakter awarii jest to niemożliwe, Wykonawca, w dniu zgłoszenia, zobowiązuje się do uzgodnienia z Zamawiającym nowego terminu wykonania usunięcia awarii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0"/>
        </w:rPr>
      </w:pPr>
      <w:r>
        <w:rPr>
          <w:sz w:val="20"/>
        </w:rPr>
        <w:t>Wykonawca zobowiązuje się przed przystąpieniem do realizacji zlecenia w zakresie konserwacji lub drobnych napraw powiadomić, telefonicznie lub e-mailem, inspektora nadzoru o terminie planowanego rozpoczęciu robót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9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color w:val="000000"/>
          <w:sz w:val="20"/>
        </w:rPr>
        <w:t>Wykonawca zobowiązuje się wykonać konserwację, drobną naprawę lub usunięcie awarii wyłącznie w zakresie rzeczowym i ilościowym określonym w zleceniu oraz w terminie wskazanym w zleceniu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W przypadku wykonywania konserwacji, drobnych napraw i robót w ramach usuwania awarii w zamieszkałym lokalu, Zamawiający określi w zleceniu dni i godziny wykonywania tych robot, które będą obowiązujące dla Wykonawcy. Jeżeli z przyczyn leżących po stronie najemcy lokalu, Wykonawca nie mógł rozpocząć i wykonać konserwacji, drobnych napraw lub robót awaryjnych określonych w zleceniu, wówczas zobowiązuje się do niezwłocznego poinformowania o tym fakcie Zamawiającego w celu ponownego ustalenia terminu wykonania zlecenia. Jeżeli z przyczyn leżących po stronie Wykonawcy, Wykonawca nie rozpoczął wykonywania konserwacji, drobnych napraw lub usuwania awarii w zamieszkałym lokalu, w terminie uzgodnionym z najemcą i wskazanym przez Zamawiającego w zleceniu, Wykonawca zobowiązuje się do natychmiastowego poinformowania o tym fakcie, telefonicznie lub e-mailem, inspektora nadzoru Zamawiającego lub osobę wystawiającą zlecenie, w celu ponownego ustalenia terminu wykonania zlecenia i poinformowania najemcy o zmianie terminu wykonania zleceni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0"/>
        </w:rPr>
      </w:pPr>
      <w:r>
        <w:rPr>
          <w:sz w:val="20"/>
        </w:rPr>
        <w:t>Jeżeli w czasie wykonywania konserwacji, drobnych napraw i robót awaryjnych Wykonawca stwierdzi konieczność wykonania robót nie wymienionych w zleceniu lub w ilości większej niż określona w zleceniu, jest obowiązany niezwłocznie zawiadomić o tym, na piśmie lub faksem lub pocztą e-mailową, na nr lub adres wskazany w zleceniu, inspektora nadzoru Zamawiająceg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0"/>
        </w:rPr>
        <w:t>W przypadku określonym w ust.3 Wykonawca może przystąpić do wykonania robót nie wymienionych w zleceniu lub w ilości większej niż określona w zleceniu, wyłącznie po otrzymaniu nowego zlecenia. Przypadek ten nie dotyczy sytuacji, kiedy wykonanie robót eliminuje bezpośrednie zagrożenie życia lub zdrowia ludzi przebywających w budynkach lub na terenach, o których mowa w § 2 umowy. W tym przypadku Wykonawca, przed rozpoczęciem robót, zobowiązuje się telefonicznie, na nr wskazany w zleceniu, powiadomić o tym inspektora nadzoru Zamawiającego lub osobę wskazaną w § 35 ust. 2 umowy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10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Wykonawca zobowiązuje się wykonywać konserwacje, drobne naprawy i roboty awaryjne stanowiące przedmiot umowy przy użyciu własnych narzędzi i sprzętu oraz wyłącznie dostarczonych przez siebie materiałów i wyrobów budowlanych</w:t>
      </w:r>
      <w:r>
        <w:rPr>
          <w:rFonts w:cs="Open Sans;Times New Roman" w:ascii="Open Sans;Times New Roman" w:hAnsi="Open Sans;Times New Roman"/>
          <w:color w:val="000000"/>
          <w:sz w:val="20"/>
          <w:shd w:fill="FFFFFF" w:val="clear"/>
        </w:rPr>
        <w:t>, jeżeli wyroby te zostały wprowadzone do obrotu lub udostępnione na rynku krajowym zgodnie z obowiązującymi przepisami prawa.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sz w:val="20"/>
        </w:rPr>
      </w:pPr>
      <w:r>
        <w:rPr>
          <w:sz w:val="20"/>
        </w:rPr>
        <w:t>Zamawiający jest uprawniony zastrzec w zleceniu, że Wykonawca zobowiązuje się uzyskać pisemną zgodę Zamawiającego na użycie poszczególnych rodzajów materiałów i wyrobów budowlanych oraz ich ceny, przed zakupem tych materiałów i wyrobów, w formie protokołu - będącego załącznikiem do zlecenia sporządzonym przez Wykonawcę i inspektora nadzoru Zamawiającego.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sz w:val="20"/>
        </w:rPr>
      </w:pPr>
      <w:r>
        <w:rPr>
          <w:sz w:val="20"/>
        </w:rPr>
        <w:t xml:space="preserve">Zamawiający jest uprawniony zastrzec w zleceniu, że Wykonawca zobowiązuje się przedłożyć Zamawiającemu do zatwierdzenia, przed wykonaniem zlecenia, kosztorys na wykonanie robót wskazanych w zleceniu, opracowany na podstawie zatwierdzonego przez inspektora nadzoru przedmiaru robót oraz rodzaju materiałów i wyrobów budowlanych oraz ich cen, w sytuacji, kiedy łączne wynagrodzenie za prace wykonane przez Wykonawcę na podstawie niniejszej umowy, przekroczy 90% kwoty określonej </w:t>
        <w:br/>
        <w:t>w § 25 ust. 1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1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color w:val="000000"/>
          <w:sz w:val="20"/>
        </w:rPr>
        <w:t>W przypadku konieczności zajęcia pasa drogowego Wykonawca zobowiązuje się wystąpić do Zamawiającego o pełnomocnictwo do reprezentowania Zamawiającego przed Zarządem Dróg i Utrzymania Miasta we Wrocławiu, wydającym wymagane przepisami zezwolenie oraz uzyskać we własnym zakresie od wymienionego zarządcy drogi stosowne zezwolenie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color w:val="000000"/>
          <w:sz w:val="20"/>
        </w:rPr>
        <w:t>Wykonawca zobowiązuje się do dostarczenia Zamawiającemu zezwolenia w formie decyzji na zajęcie pasa drogowego w terminie 7 dni od daty otrzymania zezwolenia, w celu dokonania wymaganej w zezwoleniu opłaty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0"/>
        </w:rPr>
        <w:t>W przypadku niedotrzymania przez Wykonawcę terminu określonego w ust. 2 niniejszego paragrafu, Wykonawca zobowiązuje się zwrócić Zamawiającemu kwotę odpowiadającą wysokości zapłaconych przez Zamawiającego odsetek z tytułu opóźnienia w zapłacie, przy czym Wykonawca wyraża zgodę na potrącenie kwoty tych odsetek z wynagrodzenia Wykonawcy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0"/>
        </w:rPr>
        <w:t>Koszty zajęcia pasa drogowego bez wymaganego przepisami zezwolenia, nieuzasadnionego czasu zajęcia pasa drogowego lub zajęcie pasa drogowego o powierzchni większej niż określona w zezwoleniu, zobowiązuje się pokryć Wykonawca. W przypadku obciążenia Zamawiającego tymi kosztami, Wykonawca wyraża zgodę na potrącenie kwoty tych kosztów z wynagrodzenia Wykonawcy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2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O wykonaniu robót ulegających zakryciu lub zanikających Wykonawca zobowiązuje się zawiadomić inspektora nadzoru Zamawiającego, który niezwłocznie sprawdzi ich wykonanie i dokona odbioru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13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color w:val="000000"/>
          <w:sz w:val="20"/>
        </w:rPr>
        <w:t xml:space="preserve">Podczas wykonywania konserwacji, drobnych napraw i robót awaryjnych </w:t>
      </w:r>
      <w:r>
        <w:rPr>
          <w:sz w:val="20"/>
        </w:rPr>
        <w:t>Wykonawca zobowiązuje się zapewnić na swój koszt ubrania robocze odpowiadające wymogom przepisów o bezpieczeństwie i higienie pracy, z podaną nazwą Wykonawcy i zobowiązać swoich pracowników do noszenia ubrań roboczych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14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color w:val="000000"/>
          <w:sz w:val="20"/>
        </w:rPr>
        <w:t>W czasie wykonywania konserwacji, drobnych napraw i robót awaryjnych Wykonawca zobowiązuje się składować gruz i inne materiały z rozbiórki  lub demontażu w miejscu wskazanym przez inspektora nadzoru Zamawiającego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Zamawiający jest uprawniony do zobowiązania Wykonawcy do składowania gruzu i innych materiałów z rozbiórki lub demontażu w pojemnikach lub kontenerach, które Wykonawca zobowiązuje się zapewnić we własnym zakresie i na własny koszt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15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/>
      </w:pPr>
      <w:r>
        <w:rPr>
          <w:color w:val="000000"/>
          <w:sz w:val="20"/>
        </w:rPr>
        <w:t>Po zakończeniu wykonywania konserwacji, drobnych napraw i robót awaryjnych Wykonawca zobowiązuje się uporządkować miejsce wykonywania robót, a w szczególności wywieźć gruz i inne materiały z rozbiórki lub demontażu na składowisko odpadów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/>
      </w:pPr>
      <w:r>
        <w:rPr>
          <w:color w:val="000000"/>
          <w:sz w:val="20"/>
        </w:rPr>
        <w:t xml:space="preserve">Wykonawca </w:t>
      </w:r>
      <w:r>
        <w:rPr>
          <w:sz w:val="20"/>
        </w:rPr>
        <w:t>zobowiązuje się</w:t>
      </w:r>
      <w:r>
        <w:rPr>
          <w:color w:val="000000"/>
          <w:sz w:val="20"/>
        </w:rPr>
        <w:t xml:space="preserve"> przedłożyć Zamawiającemu najpóźniej podczas odbioru robót oryginały dokumentów potwierdzających złożenie gruzu i innych materiałów z rozbiórki lub demontażu na składowisku odpadów 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16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Wykonawca zobowiązuje się niezwłocznie, na piśmie lub faksem lub poczta e-mailową, na nr lub adres wskazany w § 35 ust. 2 niniejszej umowy lub w zleceniu zawiadomić inspektora nadzoru Zamawiającego o niemożności wykonania zlecenia z przyczyn niezależnych od Wykonawcy oraz o wszelkich trudnościach w wykonaniu zlecenia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7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W przypadku wykonania konserwacji, drobnej naprawy lub roboty awaryjnej w zamieszkałym lokalu mieszkalnym, Wykonawca zobowiązuje się uzyskać potwierdzenie od najemcy lokalu, w formie podpisu na zleceniu, wykonania robót w lokalu, a w przypadku odmowy przez najemcę takiego potwierdzenia, Wykonawca zobowiązuje się do pisemnego zaznaczenia na zleceniu uwagi o odmowie najemcy do złożenia podpisu na zleceniu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18</w:t>
      </w:r>
    </w:p>
    <w:p>
      <w:pPr>
        <w:pStyle w:val="Normal"/>
        <w:numPr>
          <w:ilvl w:val="0"/>
          <w:numId w:val="38"/>
        </w:numPr>
        <w:spacing w:before="0" w:after="120"/>
        <w:jc w:val="both"/>
        <w:rPr/>
      </w:pPr>
      <w:r>
        <w:rPr>
          <w:color w:val="000000"/>
          <w:sz w:val="20"/>
        </w:rPr>
        <w:t xml:space="preserve">Wykonawca zobowiązuje się sporządzić kosztorys powykonawczy każdej konserwacji, drobnej naprawy lub roboty awaryjnej, metodą kalkulacji szczegółowej, i przekazać Zamawiającemu w </w:t>
      </w:r>
      <w:r>
        <w:rPr>
          <w:sz w:val="20"/>
        </w:rPr>
        <w:t>terminie 7 dni</w:t>
      </w:r>
      <w:r>
        <w:rPr>
          <w:color w:val="000000"/>
          <w:sz w:val="20"/>
        </w:rPr>
        <w:t xml:space="preserve"> od dnia zgłoszenia zakończenia robót.</w:t>
      </w:r>
    </w:p>
    <w:p>
      <w:pPr>
        <w:pStyle w:val="Normal"/>
        <w:numPr>
          <w:ilvl w:val="0"/>
          <w:numId w:val="38"/>
        </w:numPr>
        <w:spacing w:before="0" w:after="120"/>
        <w:jc w:val="both"/>
        <w:rPr/>
      </w:pPr>
      <w:r>
        <w:rPr>
          <w:color w:val="000000"/>
          <w:sz w:val="20"/>
        </w:rPr>
        <w:t xml:space="preserve">Kosztorys powykonawczy podlega sprawdzeniu i zatwierdzeniu  przez inspektora nadzoru Zamawiającego, </w:t>
      </w:r>
      <w:r>
        <w:rPr>
          <w:sz w:val="20"/>
        </w:rPr>
        <w:t>w terminie 7 dni</w:t>
      </w:r>
      <w:r>
        <w:rPr>
          <w:color w:val="000000"/>
          <w:sz w:val="20"/>
        </w:rPr>
        <w:t xml:space="preserve"> od dnia przekazania Zamawiającemu kosztorysu powykonawczego.</w:t>
      </w:r>
    </w:p>
    <w:p>
      <w:pPr>
        <w:pStyle w:val="Normal"/>
        <w:numPr>
          <w:ilvl w:val="0"/>
          <w:numId w:val="38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W przypadku braku zatwierdzenia kosztorysu powykonawczego przez inspektora nadzoru, Zamawiający zwraca kosztorys powykonawczy Wykonawcy. Ponowne sprawdzenie i zatwierdzenie kosztorysu przez inspektora nadzoru nastąpi w terminie 7 dni od daty ponownego przekazania kosztorysu powykonawczego Zamawiającemu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19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Z zastrzeżeniem wyjątków określonych w niniejszej umowie, korespondencję kierowaną do Zamawiającego dotyczącą realizacji niniejszej umowy, Wykonawca zobowiązuje się doręczać Zamawiającemu na adres biura przy ul. Tylnej nr 14 we Wrocławiu, kod pocztowy 51-313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20</w:t>
      </w:r>
    </w:p>
    <w:p>
      <w:pPr>
        <w:pStyle w:val="Normal"/>
        <w:numPr>
          <w:ilvl w:val="0"/>
          <w:numId w:val="40"/>
        </w:numPr>
        <w:spacing w:before="0" w:after="120"/>
        <w:ind w:left="357" w:hanging="357"/>
        <w:jc w:val="both"/>
        <w:textAlignment w:val="auto"/>
        <w:rPr/>
      </w:pPr>
      <w:r>
        <w:rPr>
          <w:sz w:val="20"/>
        </w:rPr>
        <w:t>Wykonawca zobowiązuje się wykonać przedmiot umowy własnymi siłami (*) lub przy pomocy Podwykonawców.</w:t>
      </w:r>
    </w:p>
    <w:p>
      <w:pPr>
        <w:pStyle w:val="Normal"/>
        <w:numPr>
          <w:ilvl w:val="0"/>
          <w:numId w:val="35"/>
        </w:numPr>
        <w:spacing w:before="0" w:after="120"/>
        <w:ind w:left="357" w:hanging="357"/>
        <w:contextualSpacing/>
        <w:jc w:val="both"/>
        <w:textAlignment w:val="auto"/>
        <w:rPr/>
      </w:pPr>
      <w:r>
        <w:rPr>
          <w:sz w:val="20"/>
        </w:rPr>
        <w:t>(*) Wykonawca przy realizacji przedmiotu umowy zobowiązuje się do zawarcia umowy z Podwykonawcami: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before="0" w:after="120"/>
        <w:ind w:left="714" w:hanging="357"/>
        <w:jc w:val="both"/>
        <w:textAlignment w:val="auto"/>
        <w:rPr/>
      </w:pPr>
      <w:r>
        <w:rPr>
          <w:sz w:val="20"/>
        </w:rPr>
        <w:t>……………………………………</w:t>
      </w:r>
      <w:r>
        <w:rPr>
          <w:sz w:val="20"/>
        </w:rPr>
        <w:t>..w zakresie ………………………………………………………….</w:t>
      </w:r>
    </w:p>
    <w:p>
      <w:pPr>
        <w:pStyle w:val="Normal"/>
        <w:numPr>
          <w:ilvl w:val="0"/>
          <w:numId w:val="35"/>
        </w:numPr>
        <w:spacing w:before="0" w:after="120"/>
        <w:ind w:left="357" w:hanging="357"/>
        <w:jc w:val="both"/>
        <w:textAlignment w:val="auto"/>
        <w:rPr/>
      </w:pPr>
      <w:r>
        <w:rPr>
          <w:sz w:val="20"/>
        </w:rPr>
        <w:t>(*) Do zawarcia umowy z Podwykonawcą wymagana jest zgoda Zamawiającego. Jeżeli Zamawiający w terminie 14 dni od przedstawienia mu przez Wykonawcę umowy z Podwykonawcą lub jej projektu, nie zgłosi na piśmie sprzeciwu lub zastrzeżeń, uważa się, że wyraził zgodę na zawarcie umowy.</w:t>
      </w:r>
    </w:p>
    <w:p>
      <w:pPr>
        <w:pStyle w:val="Normal"/>
        <w:numPr>
          <w:ilvl w:val="0"/>
          <w:numId w:val="35"/>
        </w:numPr>
        <w:spacing w:before="0" w:after="120"/>
        <w:ind w:left="357" w:hanging="357"/>
        <w:jc w:val="both"/>
        <w:textAlignment w:val="auto"/>
        <w:rPr/>
      </w:pPr>
      <w:r>
        <w:rPr>
          <w:sz w:val="20"/>
        </w:rPr>
        <w:t>(*) Umowa, o której mowa w ust. 3 powinna zawierać zapis zobowiązujący Podwykonawcę do powiadomienia Zamawiającego o dokonaniu przez Wykonawcę zapłaty za prace wykonane przez Podwykonawcę, stanowiące przedmiot tej umowy, w ciągu 3 dni roboczych od daty otrzymania należności na rachunek bankowy Podwykonawcy.</w:t>
      </w:r>
    </w:p>
    <w:p>
      <w:pPr>
        <w:pStyle w:val="Normal"/>
        <w:jc w:val="both"/>
        <w:rPr/>
      </w:pPr>
      <w:r>
        <w:rPr>
          <w:b/>
          <w:sz w:val="20"/>
        </w:rPr>
        <w:t xml:space="preserve">(*) </w:t>
      </w:r>
      <w:r>
        <w:rPr>
          <w:i/>
          <w:sz w:val="20"/>
        </w:rPr>
        <w:t>zapisy mające zastosowanie w przypadku realizacji umowy przy pomocy Podwykonawców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21</w:t>
      </w:r>
    </w:p>
    <w:p>
      <w:pPr>
        <w:pStyle w:val="Normal"/>
        <w:numPr>
          <w:ilvl w:val="0"/>
          <w:numId w:val="6"/>
        </w:numPr>
        <w:ind w:left="357" w:hanging="357"/>
        <w:jc w:val="both"/>
        <w:textAlignment w:val="auto"/>
        <w:rPr>
          <w:sz w:val="20"/>
        </w:rPr>
      </w:pPr>
      <w:r>
        <w:rPr>
          <w:sz w:val="20"/>
        </w:rPr>
        <w:t>Wykonawca i każdy Podwykonawca, któremu Wykonawca zlecił wykonanie części prac objętych zakresem niniejszej Umowy, zobowiązany jest do zatrudnienia na podstawie umowy o pracę, w rozumieniu przepisów ustawy z dnia 26 czerwca 1974 r. – Kodeks pracy (Dz.U. z 2019 r. poz. 1040.), osób wykonujących w trakcie realizacji zamówienia czynności</w:t>
      </w:r>
      <w:r>
        <w:rPr>
          <w:color w:val="FF0000"/>
          <w:sz w:val="20"/>
        </w:rPr>
        <w:t xml:space="preserve"> </w:t>
      </w:r>
      <w:r>
        <w:rPr>
          <w:sz w:val="20"/>
        </w:rPr>
        <w:t>konserwacyjne i naprawcze w zakresie objętym przedmiotem umowy wykonujące prace na instalacjach wodno-kanalizacyjnych , centralnego ogrzewania i gazowych.</w:t>
      </w:r>
    </w:p>
    <w:p>
      <w:pPr>
        <w:pStyle w:val="Normal"/>
        <w:numPr>
          <w:ilvl w:val="0"/>
          <w:numId w:val="6"/>
        </w:numPr>
        <w:ind w:left="357" w:hanging="357"/>
        <w:jc w:val="both"/>
        <w:textAlignment w:val="auto"/>
        <w:rPr/>
      </w:pPr>
      <w:r>
        <w:rPr>
          <w:sz w:val="20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czynności wskazane w ust. 1 niniejszego paragrafu. Zamawiający uprawniony jest w szczególności do: 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349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żądania wykazu osób wykonujących czynności, o których mowa w ust. 1 niniejszego paragrafu,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34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2"/>
        </w:numPr>
        <w:spacing w:before="120" w:after="120"/>
        <w:ind w:left="714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rowadzania kontroli na miejscu wykonywania świadczenia.</w:t>
      </w:r>
    </w:p>
    <w:p>
      <w:pPr>
        <w:pStyle w:val="Normal"/>
        <w:numPr>
          <w:ilvl w:val="0"/>
          <w:numId w:val="6"/>
        </w:numPr>
        <w:ind w:left="357" w:hanging="357"/>
        <w:jc w:val="both"/>
        <w:textAlignment w:val="auto"/>
        <w:rPr/>
      </w:pPr>
      <w:r>
        <w:rPr>
          <w:sz w:val="20"/>
        </w:rPr>
        <w:t>W trakcie realizacji zamówienia na każde wezwanie Zamawiającego w wyznaczonym terminie Wykonawca przedłoży Zamawiającemu wskazane poniżej dowody w celu potwierdzenia spełniania wymogu zatrudnienia na podstawie umowy o pracę przez Wykonawcę lub Podwykonawcę osób wykonujących wskazane w ust 1 czynności w trakcie realizacji zamówienia:</w:t>
      </w:r>
    </w:p>
    <w:p>
      <w:pPr>
        <w:pStyle w:val="Akapitzlist"/>
        <w:numPr>
          <w:ilvl w:val="0"/>
          <w:numId w:val="18"/>
        </w:numPr>
        <w:spacing w:before="12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Wykonawcy lub Podwykonawc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zatrudnieniu na podstawie umowy o pracę osób wykonujących czynności, których dotyczy wezwanie Zamawiającego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18"/>
        </w:numPr>
        <w:spacing w:before="120" w:after="12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świadczoną za zgodność z oryginałem odpowiednio przez Wykonawcę lub Podwykonawcę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ię umowy/umów o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textAlignment w:val="auto"/>
        <w:rPr>
          <w:sz w:val="20"/>
        </w:rPr>
      </w:pPr>
      <w:r>
        <w:rPr>
          <w:color w:val="000000"/>
          <w:sz w:val="20"/>
        </w:rPr>
        <w:t>Nieprzedłożenie przez Wykonawcę lub Podwykonawcę dokumentów, o których mowa w ust. 3 niniejszego paragrafu, w terminie wskazanym przez Zamawiającego zgodnie z ust. 3, będzie traktowane jako niewypełnienie p</w:t>
      </w:r>
      <w:r>
        <w:rPr>
          <w:sz w:val="20"/>
        </w:rPr>
        <w:t>rzez W</w:t>
      </w:r>
      <w:r>
        <w:rPr>
          <w:color w:val="000000"/>
          <w:sz w:val="20"/>
        </w:rPr>
        <w:t xml:space="preserve">ykonawcę lub Podwykonawcę wymogu zatrudnienia na podstawie umowy o pracę osób wykonujących czynności wskazane w ust. 1 i skutkować będzie naliczeniem kar umownych. </w:t>
      </w:r>
    </w:p>
    <w:p>
      <w:pPr>
        <w:pStyle w:val="Normal"/>
        <w:numPr>
          <w:ilvl w:val="0"/>
          <w:numId w:val="6"/>
        </w:numPr>
        <w:ind w:left="357" w:hanging="357"/>
        <w:jc w:val="both"/>
        <w:textAlignment w:val="auto"/>
        <w:rPr/>
      </w:pPr>
      <w:r>
        <w:rPr>
          <w:sz w:val="20"/>
        </w:rPr>
        <w:t>W przypadku uzasadnionych wątpliwości co do przestrzegania prawa pracy przez Wykonawcę lub Podwykonawcę, Zamawiający może zwrócić się o przeprowadzenie kontroli przez Państwową Inspekcję Pracy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color w:val="000000"/>
          <w:sz w:val="20"/>
        </w:rPr>
        <w:t>§ 22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 xml:space="preserve">Wykonawca zobowiązuje się przez cały okres realizacji umowy posiadać ubezpieczenie od odpowiedzialności cywilnej w zakresie prowadzonej działalności gospodarczej, z sumą gwarancyjną nie niższą niż 100 000,00 zł </w:t>
        <w:br/>
        <w:t>i przedłożenia kopii aktualnej polisy OC (potwierdzonej za zgodność z oryginałem przez Wykonawcę) na żądanie Zamawiającego.</w:t>
      </w:r>
    </w:p>
    <w:p>
      <w:pPr>
        <w:pStyle w:val="Normal"/>
        <w:jc w:val="center"/>
        <w:rPr/>
      </w:pPr>
      <w:r>
        <w:rPr>
          <w:b/>
          <w:color w:val="000000"/>
          <w:sz w:val="20"/>
        </w:rPr>
        <w:t>Odbiór przedmiotu umowy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23</w:t>
      </w:r>
    </w:p>
    <w:p>
      <w:pPr>
        <w:pStyle w:val="Normal"/>
        <w:numPr>
          <w:ilvl w:val="0"/>
          <w:numId w:val="12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>Wykonawca zobowiązuje się zgłosić osobie wystawiającej zlecenie i inspektorowi nadzoru, wskazanym w zleceniu, pocztą e-mailową na adres wskazany w zleceniu, wykonanie konserwacji, drobnej naprawy lub roboty awaryjnej, w pierwszym dniu po realizacji zlecenia. Wzór zgłoszenia wykonania konserwacji, drobnej naprawy lub roboty awaryjnej stanowi Załącznik nr 4 do umowy.</w:t>
      </w:r>
    </w:p>
    <w:p>
      <w:pPr>
        <w:pStyle w:val="Normal"/>
        <w:numPr>
          <w:ilvl w:val="0"/>
          <w:numId w:val="12"/>
        </w:numPr>
        <w:spacing w:before="0" w:after="120"/>
        <w:ind w:left="357" w:hanging="357"/>
        <w:jc w:val="both"/>
        <w:rPr>
          <w:color w:val="000000"/>
          <w:sz w:val="20"/>
        </w:rPr>
      </w:pPr>
      <w:r>
        <w:rPr>
          <w:color w:val="000000"/>
          <w:sz w:val="20"/>
        </w:rPr>
        <w:t>Zamawiający dokona odbioru konserwacji, drobnych napraw lub robót awaryjnych wykonanych na podstawie każdego zlecenia, w terminie zatwierdzenia kosztorysu powykonawczego, o którym mowa w § 18 ust. 2. Z odbioru zostanie spisany protokół odbioru w 2 egzemplarzach, po 1 dla każdej ze Stron.</w:t>
      </w:r>
      <w:r>
        <w:rPr>
          <w:sz w:val="20"/>
        </w:rPr>
        <w:t xml:space="preserve"> Wzór protokołu odbioru stanowi Załącznik nr 2 do umowy.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Wynagrodzenie za wykonanie przedmiotu umowy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24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Strony ustalają, że obowiązującą formą wynagrodzenia za wykonanie przedmiotu umowy będzie wynagrodzenie kosztorysowe, ustalone na podstawie ilości rzeczywiście wykonanych i odebranych robót, odpowiednich Katalogów Nakładów Rzeczowych oraz stawki roboczogodziny kosztorysowej i wskaźników narzutów: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color w:val="000000"/>
          <w:sz w:val="20"/>
        </w:rPr>
        <w:t>stawki roboczogodziny kosztorysowej</w:t>
        <w:tab/>
        <w:t>……….. zł (słownie złotych : ……………...…………….),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color w:val="000000"/>
          <w:sz w:val="20"/>
        </w:rPr>
        <w:t>narzutu kosztów pośrednich (</w:t>
      </w:r>
      <w:r>
        <w:rPr>
          <w:b/>
          <w:color w:val="000000"/>
          <w:sz w:val="20"/>
        </w:rPr>
        <w:t>Kp</w:t>
      </w:r>
      <w:r>
        <w:rPr>
          <w:color w:val="000000"/>
          <w:sz w:val="20"/>
        </w:rPr>
        <w:t>)</w:t>
        <w:tab/>
        <w:tab/>
        <w:t xml:space="preserve">……… % od </w:t>
      </w:r>
      <w:r>
        <w:rPr>
          <w:b/>
          <w:color w:val="000000"/>
          <w:sz w:val="20"/>
        </w:rPr>
        <w:t>R</w:t>
      </w:r>
      <w:r>
        <w:rPr>
          <w:color w:val="000000"/>
          <w:sz w:val="20"/>
        </w:rPr>
        <w:t xml:space="preserve"> i </w:t>
      </w:r>
      <w:r>
        <w:rPr>
          <w:b/>
          <w:color w:val="000000"/>
          <w:sz w:val="20"/>
        </w:rPr>
        <w:t>S</w:t>
      </w:r>
      <w:r>
        <w:rPr>
          <w:color w:val="000000"/>
          <w:sz w:val="20"/>
        </w:rPr>
        <w:t xml:space="preserve"> (słownie procent:………..…………..),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narzutu zysku (</w:t>
      </w:r>
      <w:r>
        <w:rPr>
          <w:b/>
          <w:color w:val="000000"/>
          <w:sz w:val="20"/>
        </w:rPr>
        <w:t>Z</w:t>
      </w:r>
      <w:r>
        <w:rPr>
          <w:color w:val="000000"/>
          <w:sz w:val="20"/>
        </w:rPr>
        <w:t>)</w:t>
        <w:tab/>
        <w:tab/>
        <w:tab/>
        <w:t xml:space="preserve">……… % od </w:t>
      </w:r>
      <w:r>
        <w:rPr>
          <w:b/>
          <w:color w:val="000000"/>
          <w:sz w:val="20"/>
        </w:rPr>
        <w:t>R</w:t>
      </w:r>
      <w:r>
        <w:rPr>
          <w:color w:val="000000"/>
          <w:sz w:val="20"/>
        </w:rPr>
        <w:t xml:space="preserve">, </w:t>
      </w:r>
      <w:r>
        <w:rPr>
          <w:b/>
          <w:color w:val="000000"/>
          <w:sz w:val="20"/>
        </w:rPr>
        <w:t>S</w:t>
      </w:r>
      <w:r>
        <w:rPr>
          <w:color w:val="000000"/>
          <w:sz w:val="20"/>
        </w:rPr>
        <w:t xml:space="preserve"> i </w:t>
      </w:r>
      <w:r>
        <w:rPr>
          <w:b/>
          <w:color w:val="000000"/>
          <w:sz w:val="20"/>
        </w:rPr>
        <w:t>Kp</w:t>
      </w:r>
      <w:r>
        <w:rPr>
          <w:color w:val="000000"/>
          <w:sz w:val="20"/>
        </w:rPr>
        <w:t xml:space="preserve"> (słownie procent: ……..…..……)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color w:val="000000"/>
          <w:sz w:val="20"/>
        </w:rPr>
        <w:t>Stawka roboczogodziny kosztorysowej wraz z narzutami, określonymi w ust.1 wynosi ……………. zł (słownie złotych: …………………………………………………………………), przy czym stawka ta nie obejmuje podatku od towarów i usług (VAT), który Wykonawca będzie doliczał do wynagrodzenia kosztorysowego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Stawka roboczogodziny kosztorysowej i wskaźniki narzutów, określone w ust.1, będą obowiązywać przez cały okres wykonywania przedmiotu umowy jako stawki ryczałtowe i nie mogą być zmienione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color w:val="000000"/>
          <w:sz w:val="20"/>
        </w:rPr>
        <w:t>Ceny materiałów i wyrobów budowlanych (</w:t>
      </w:r>
      <w:r>
        <w:rPr>
          <w:b/>
          <w:color w:val="000000"/>
          <w:sz w:val="20"/>
        </w:rPr>
        <w:t>M</w:t>
      </w:r>
      <w:r>
        <w:rPr>
          <w:color w:val="000000"/>
          <w:sz w:val="20"/>
        </w:rPr>
        <w:t>) oraz stawki pracy sprzętu (</w:t>
      </w:r>
      <w:r>
        <w:rPr>
          <w:b/>
          <w:color w:val="000000"/>
          <w:sz w:val="20"/>
        </w:rPr>
        <w:t>S</w:t>
      </w:r>
      <w:r>
        <w:rPr>
          <w:color w:val="000000"/>
          <w:sz w:val="20"/>
        </w:rPr>
        <w:t>) będą rozliczane według średnich cen w kwartale poprzedzającym wykonanie robót, zamieszczonych w Informacji o cenach „Sekocenbud”, wydawanej przez Ośrodek Wdrożeń Ekonomiczno-Organizacyjnych „Promocja” Sp. z o.o. w Warszawie. Ceny materiałów i wyrobów budowlanych (</w:t>
      </w:r>
      <w:r>
        <w:rPr>
          <w:b/>
          <w:color w:val="000000"/>
          <w:sz w:val="20"/>
        </w:rPr>
        <w:t>M</w:t>
      </w:r>
      <w:r>
        <w:rPr>
          <w:color w:val="000000"/>
          <w:sz w:val="20"/>
        </w:rPr>
        <w:t>) będą uwzględniać koszty zaopatrzenia, z zastrzeżeniem ust. 5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color w:val="000000"/>
          <w:sz w:val="20"/>
        </w:rPr>
        <w:t>Ceny materiałów i wyrobów budowlanych (</w:t>
      </w:r>
      <w:r>
        <w:rPr>
          <w:b/>
          <w:color w:val="000000"/>
          <w:sz w:val="20"/>
        </w:rPr>
        <w:t>M</w:t>
      </w:r>
      <w:r>
        <w:rPr>
          <w:color w:val="000000"/>
          <w:sz w:val="20"/>
        </w:rPr>
        <w:t>), które nie są zamieszczone w Informacji o cenach „Sekocenbud”, będą rozliczne na podstawie faktur za ich zakup, przy zastosowaniu średniego wskaźnika narzutu kosztów zakupu w kwartale poprzedzającym wykonanie robót, w województwie dolnośląskim zamieszczonego w Informacji o stawkach robocizny kosztorysowej oraz cenach najmu sprzętu budowlanego „ Sekocenbud”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color w:val="000000"/>
          <w:sz w:val="20"/>
        </w:rPr>
        <w:t>Czas pracy sprzętu (podnośnika koszowego) będzie rozliczany z KNR-2-02 Konstrukcje budowlane rozdział 16 Rusztowania. Stawkę pracy sprzętu – podnośnika koszowego – należy przyjmować wg średnich cen w kwartale poprzedzającym wykonanie robót zamieszczonych w Informacji o stawkach robocizny kosztorysowej oraz cenach pracy sprzętu budowlanego „Sekocenbud” wydanej przez Ośrodek Wdrożeń Ekonomiczno-Organizacyjnych Budownictwa Promocja Sp. z o.o. bez narzutów kosztów (</w:t>
      </w:r>
      <w:r>
        <w:rPr>
          <w:b/>
          <w:color w:val="000000"/>
          <w:sz w:val="20"/>
        </w:rPr>
        <w:t>Kp</w:t>
      </w:r>
      <w:r>
        <w:rPr>
          <w:color w:val="000000"/>
          <w:sz w:val="20"/>
        </w:rPr>
        <w:t>) oraz zysku (</w:t>
      </w:r>
      <w:r>
        <w:rPr>
          <w:b/>
          <w:color w:val="000000"/>
          <w:sz w:val="20"/>
        </w:rPr>
        <w:t>Z</w:t>
      </w:r>
      <w:r>
        <w:rPr>
          <w:color w:val="000000"/>
          <w:sz w:val="20"/>
        </w:rPr>
        <w:t>), doliczając 1 m-g jako koszty jednorazowe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Wykonawcy nie przysługuje odrębne wynagrodzenie za dojazd do miejsc wykonywania konserwacji, drobnych napraw i robót awaryjnych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25</w:t>
      </w:r>
    </w:p>
    <w:p>
      <w:pPr>
        <w:pStyle w:val="Normal"/>
        <w:numPr>
          <w:ilvl w:val="0"/>
          <w:numId w:val="37"/>
        </w:numPr>
        <w:spacing w:before="0" w:after="120"/>
        <w:jc w:val="both"/>
        <w:rPr/>
      </w:pPr>
      <w:r>
        <w:rPr>
          <w:color w:val="000000"/>
          <w:sz w:val="20"/>
        </w:rPr>
        <w:t>Strony ustalają, że łączne wynagrodzenie Wykonawcy za prace realizowane na podstawie niniejszej umowy nie może przekroczyć kwoty …………………… zł (słownie złotych:  ……………………………i ..../100)  łącznie z podatkiem od towarów i usług VAT.</w:t>
      </w:r>
    </w:p>
    <w:p>
      <w:pPr>
        <w:pStyle w:val="Normal"/>
        <w:numPr>
          <w:ilvl w:val="0"/>
          <w:numId w:val="37"/>
        </w:numPr>
        <w:spacing w:before="0" w:after="120"/>
        <w:jc w:val="both"/>
        <w:rPr/>
      </w:pPr>
      <w:r>
        <w:rPr>
          <w:sz w:val="20"/>
        </w:rPr>
        <w:t>Podatek VAT dla usług konserwacji, drobnych napraw i robót awaryjnych wykonywanych w budynkach mieszkalnych oraz na zewnątrz tych budynków ale bezpośrednio z nim związanych wynosi 8 %, dla usług w budynkach biurowych, budynku kotłowni oraz na terenach zewnętrznych wynosi 23%.</w:t>
      </w:r>
    </w:p>
    <w:p>
      <w:pPr>
        <w:pStyle w:val="Normal"/>
        <w:numPr>
          <w:ilvl w:val="0"/>
          <w:numId w:val="37"/>
        </w:numPr>
        <w:spacing w:before="0" w:after="120"/>
        <w:jc w:val="both"/>
        <w:rPr>
          <w:sz w:val="20"/>
        </w:rPr>
      </w:pPr>
      <w:r>
        <w:rPr>
          <w:sz w:val="20"/>
        </w:rPr>
        <w:t>Zamawiający oświadcza, iż po wykonaniu konserwacji, drobnych napraw i robót awaryjnych za łączną kwotę, określoną w ust.1, nie udzieli Wykonawcy dalszych zleceń do realizacji.</w:t>
      </w:r>
    </w:p>
    <w:p>
      <w:pPr>
        <w:pStyle w:val="Normal"/>
        <w:numPr>
          <w:ilvl w:val="0"/>
          <w:numId w:val="37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Zamawiający nie gwarantuje Wykonawcy udzielenia zleceń do kwoty określonej w ust. 1 niniejszego paragrafu.</w:t>
      </w:r>
    </w:p>
    <w:p>
      <w:pPr>
        <w:pStyle w:val="Normal"/>
        <w:numPr>
          <w:ilvl w:val="0"/>
          <w:numId w:val="37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Zamawiający gwarantuje Wykonawcy udzielenie zleceń do 75% kwoty określonej w ust. 1 niniejszego paragrafu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26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sz w:val="20"/>
        </w:rPr>
      </w:pPr>
      <w:r>
        <w:rPr>
          <w:sz w:val="20"/>
        </w:rPr>
        <w:t>Wykonawca, ma podstawie sprawdzonych i zatwierdzonych przez Zamawiającego kosztorysów powykonawczych oraz protokołów odbioru wykonanych konserwacji, drobnych napraw i robót awaryjnych, zobowiązuje się wystawiać dla Zamawiającego faktury VAT za wykonanie tych usług i doręczać je na adres Zamawiającego przy ul. Stanisława Przybyszewskiego nr 102/104,</w:t>
      </w:r>
      <w:r>
        <w:rPr>
          <w:color w:val="FF0000"/>
          <w:sz w:val="20"/>
        </w:rPr>
        <w:t xml:space="preserve"> </w:t>
      </w:r>
      <w:r>
        <w:rPr>
          <w:sz w:val="20"/>
        </w:rPr>
        <w:t>lub na Platformę Elektroniczną Fakturowania pod adresem https/brokerpefexpert.efaktura.gov.pl / adres PEF faktury.tbs,</w:t>
      </w:r>
      <w:r>
        <w:rPr>
          <w:color w:val="FF0000"/>
          <w:sz w:val="20"/>
        </w:rPr>
        <w:t xml:space="preserve">                                        </w:t>
      </w:r>
      <w:r>
        <w:rPr>
          <w:sz w:val="20"/>
        </w:rPr>
        <w:t xml:space="preserve"> w terminie nie dłuższym niż 7 dni od daty sprawdzenia i zatwierdzenia kosztorysu powykonawczego.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color w:val="000000"/>
          <w:sz w:val="20"/>
        </w:rPr>
        <w:t xml:space="preserve">Wynagrodzenie Wykonawcy będzie płatne przelewem z rachunku bankowego Zamawiającego na rachunek bankowy Wykonawcy, podany w fakturze, </w:t>
      </w:r>
      <w:r>
        <w:rPr>
          <w:sz w:val="20"/>
        </w:rPr>
        <w:t>w terminie 30 dni</w:t>
      </w:r>
      <w:r>
        <w:rPr>
          <w:color w:val="000000"/>
          <w:sz w:val="20"/>
        </w:rPr>
        <w:t xml:space="preserve"> od daty doręczenia Zamawiającemu prawidłowo wystawionej faktury przez Wykonawcę.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Datą zapłaty wynagrodzenia Wykonawcy będzie data obciążenia rachunku bankowego Zamawiającego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27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</w:rPr>
        <w:t xml:space="preserve">W przypadku wykonania przez Wykonawcę konserwacji, drobnych napraw i robót awaryjnych w zakresie rzeczowym lub ilościowym większym niż określony w zleceniu, Wykonawcy nie przysługuje wynagrodzenie za roboty nie wymienione w zleceniu. Przypadek ten nie dotyczy sytuacji, kiedy wykonanie robót wyeliminowało </w:t>
      </w:r>
      <w:r>
        <w:rPr>
          <w:sz w:val="20"/>
        </w:rPr>
        <w:t>bezpośrednie zagrożenie życia lub zdrowia ludzi przebywających w budynkach lub na terenach, o których mowa w §1 umowy, a Wykonawca telefonicznie powiadomił o tym inspektora nadzoru Zamawiającego, o którym mowa w § 35 ust. 3 lub osobę wskazaną w § 35 ust. 2 umowy.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Gwarancja i rękojmia za wady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28</w:t>
      </w:r>
    </w:p>
    <w:p>
      <w:pPr>
        <w:pStyle w:val="Normal"/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Wykonawca jest odpowiedzialny wobec Zamawiającego z tytułu rękojmi za wady fizyczne wykonanego przedmiotu zlecenia  na zasadach określonych w przepisach Kodeksu cywilnego i umowie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29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sz w:val="20"/>
        </w:rPr>
        <w:t>Wykonawca udziela 12 miesięcznej gwarancji na wykonane usługi konserwacji, drobne naprawy i roboty awaryjne, liczonej od daty wskazanej w protokole odbioru tych usług, o którym mowa w § 23 ust. 2, a na użyte materiały zgodnie z gwarancją producenta, lecz nie krótszą niż 12 miesięcy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Umowa w części określającej obowiązki Wykonawcy z tytułu gwarancji, po odbiorze wykonanych usług, będzie stanowić dokument gwarancyjny w rozumieniu przepisów Kodeksu cywilnego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30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Wykonawca zobowiązuje się usunąć wady wykonanych konserwacji, drobnych napraw i robót awaryjnych, stwierdzone w okresie rękojmi lub gwarancji w terminie 7 dni od otrzymania pisemnego zawiadomienia o stwierdzeniu wady przez Zamawiającego.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/>
      </w:pPr>
      <w:r>
        <w:rPr>
          <w:color w:val="000000"/>
          <w:sz w:val="20"/>
        </w:rPr>
        <w:t>W przypadku nieusunięcia przez Wykonawcę wady w terminie określonym w ust. 1, niezależnie od naliczenia kary umownej lub innych uprawnień z rękojmi, Zamawiający będzie uprawniony do usunięcia wady na koszt i niebezpieczeństwo Wykonawcy.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Kary umowne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31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>
          <w:sz w:val="20"/>
        </w:rPr>
        <w:t>Zamawiający zapłaci Wykonawcy karę umowną za odstąpienie od umowy przez Wykonawcę z przyczyn leżących po stronie Zamawiającego lub za odstąpienie od umowy przez Zamawiającego, jednakże z przyczyn nieleżących po stronie Wykonawcy, w wysokości 10 % kwoty określonej w § 25 ust.1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>
          <w:sz w:val="20"/>
        </w:rPr>
        <w:t>Zamawiający zapłaci Wykonawcy karę umowną za odstąpienie przez Wykonawcę od części umowy z przyczyn leżących po stronie Zamawiającego lub za odstąpienie przez Zamawiającego od części umowy, jednakże z przyczyn nieleżących po stronie Wykonawcy, w wysokości 10 % kwoty określonej w § 25 ust. 1 dla części umowy, od której odstąpiono od umowy, bądź dla reszty niespełnionego świadczenia, w zależności od tego w jakiej części od umowy odstąpiono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sz w:val="20"/>
        </w:rPr>
      </w:pPr>
      <w:r>
        <w:rPr>
          <w:sz w:val="20"/>
        </w:rPr>
        <w:t>Wykonawca zapłaci Zamawiającemu karę umowną:</w:t>
      </w:r>
    </w:p>
    <w:p>
      <w:pPr>
        <w:pStyle w:val="Normal"/>
        <w:numPr>
          <w:ilvl w:val="0"/>
          <w:numId w:val="15"/>
        </w:numPr>
        <w:ind w:left="714" w:hanging="357"/>
        <w:jc w:val="both"/>
        <w:rPr/>
      </w:pPr>
      <w:r>
        <w:rPr>
          <w:sz w:val="20"/>
        </w:rPr>
        <w:t>za odstąpienie od umowy przez Zamawiającego z przyczyn leżących po stronie Wykonawcy lub za odstąpienie od umowy przez Wykonawcę jednakże z przyczyn nieleżących po stronie Zamawiającego - w wysokości 10 % kwoty określonej w § 25 ust. 1.</w:t>
      </w:r>
    </w:p>
    <w:p>
      <w:pPr>
        <w:pStyle w:val="Normal"/>
        <w:numPr>
          <w:ilvl w:val="0"/>
          <w:numId w:val="15"/>
        </w:numPr>
        <w:ind w:left="714" w:hanging="357"/>
        <w:jc w:val="both"/>
        <w:rPr/>
      </w:pPr>
      <w:r>
        <w:rPr>
          <w:sz w:val="20"/>
        </w:rPr>
        <w:t>za odstąpienie od części umowy przez Zamawiającego z przyczyn leżących po stronie Wykonawcy lub za odstąpienie od części umowy przez Wykonawcę jednakże z przyczyn nieleżących po stronie Zamawiającego - w wysokości 10 % kwoty określonej w § 25 ust. 1 dla części umowy, od której odstąpiono od umowy, bądź dla reszty niespełnionego świadczenia, w zależności od tego w jakiej części od umowy odstąpiono.</w:t>
      </w:r>
    </w:p>
    <w:p>
      <w:pPr>
        <w:pStyle w:val="Normal"/>
        <w:numPr>
          <w:ilvl w:val="0"/>
          <w:numId w:val="15"/>
        </w:numPr>
        <w:ind w:left="714" w:hanging="357"/>
        <w:jc w:val="both"/>
        <w:rPr/>
      </w:pPr>
      <w:r>
        <w:rPr>
          <w:sz w:val="20"/>
        </w:rPr>
        <w:t>każdorazowo za zwłokę w wykonaniu zlecenia konserwacji i drobnej naprawy - w wysokości 40,00 zł (słownie złotych: czterdzieści) za każdy dzień zwłoki,</w:t>
      </w:r>
    </w:p>
    <w:p>
      <w:pPr>
        <w:pStyle w:val="Normal"/>
        <w:numPr>
          <w:ilvl w:val="0"/>
          <w:numId w:val="15"/>
        </w:numPr>
        <w:ind w:left="714" w:hanging="357"/>
        <w:jc w:val="both"/>
        <w:rPr/>
      </w:pPr>
      <w:r>
        <w:rPr>
          <w:sz w:val="20"/>
        </w:rPr>
        <w:t>każdorazowo za nieusunięcie w okresie rękojmi lub gwarancji wad, w terminie 7 dni od daty otrzymania pisemnego zawiadomienia o stwierdzeniu wady - w wysokości 40,00 zł (słownie złotych: czterdzieści) za każdy dzień zwłoki,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sz w:val="20"/>
        </w:rPr>
      </w:pPr>
      <w:r>
        <w:rPr>
          <w:sz w:val="20"/>
        </w:rPr>
        <w:t>każdorazowo za zwłokę w potwierdzeniu odbioru zlecenia – w wysokości 20, 00 zł (słownie złotych: dwadzieścia) za każdy dzień zwłoki,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sz w:val="20"/>
        </w:rPr>
      </w:pPr>
      <w:r>
        <w:rPr>
          <w:sz w:val="20"/>
        </w:rPr>
        <w:t>za nie stawienie się Wykonawcy na miejscu awarii w godzinach pracy Zamawiającego, w terminie określonym w § 8  ust. 2 – licząc 50 zł (słownie złotych: pięćdziesiąt) za każdą rozpoczętą godzinę zwłoki,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sz w:val="20"/>
        </w:rPr>
      </w:pPr>
      <w:r>
        <w:rPr>
          <w:sz w:val="20"/>
        </w:rPr>
        <w:t>za nie stawienie się Wykonawcy na miejscu awarii w czasie wolnym od pracy Zamawiającego, w terminie określonym w § 8  ust.3 – licząc 50 zł (słownie złotych: pięćdziesiąt) za każdą rozpoczętą godzinę zwłoki.</w:t>
      </w:r>
    </w:p>
    <w:p>
      <w:pPr>
        <w:pStyle w:val="Normal"/>
        <w:numPr>
          <w:ilvl w:val="0"/>
          <w:numId w:val="15"/>
        </w:numPr>
        <w:spacing w:before="0" w:after="0"/>
        <w:ind w:left="714" w:hanging="357"/>
        <w:contextualSpacing/>
        <w:jc w:val="both"/>
        <w:rPr>
          <w:sz w:val="20"/>
        </w:rPr>
      </w:pPr>
      <w:r>
        <w:rPr>
          <w:sz w:val="20"/>
        </w:rPr>
        <w:t>każdorazowo za nieprzystąpienie do usunięcia awarii w dniu zgłoszenia przez Zamawiającego - w wysokości 200 zł (słownie: dwieście).</w:t>
      </w:r>
    </w:p>
    <w:p>
      <w:pPr>
        <w:pStyle w:val="Normal"/>
        <w:numPr>
          <w:ilvl w:val="0"/>
          <w:numId w:val="15"/>
        </w:numPr>
        <w:spacing w:before="0" w:after="0"/>
        <w:ind w:left="714" w:hanging="357"/>
        <w:contextualSpacing/>
        <w:jc w:val="both"/>
        <w:rPr/>
      </w:pPr>
      <w:r>
        <w:rPr>
          <w:sz w:val="20"/>
        </w:rPr>
        <w:t>każdorazowo za zwłokę w wykonaniu zlecenia usunięcia awarii - w wysokości 100,00 zł (słownie złotych: sto) za każdy dzień zwłoki,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sz w:val="20"/>
        </w:rPr>
      </w:pPr>
      <w:r>
        <w:rPr>
          <w:sz w:val="20"/>
        </w:rPr>
        <w:t>każdorazowo za zwłokę w przekazaniu Zamawiającemu kosztorysu powykonawczego w stosunku do terminu, o którym mowa w §18 ust. 1 – w wysokości 10 zł (słownie: dziesięć) za każdy dzień zwłoki,</w:t>
      </w:r>
    </w:p>
    <w:p>
      <w:pPr>
        <w:pStyle w:val="Normal"/>
        <w:numPr>
          <w:ilvl w:val="0"/>
          <w:numId w:val="15"/>
        </w:numPr>
        <w:spacing w:before="0" w:after="120"/>
        <w:ind w:left="714" w:hanging="357"/>
        <w:jc w:val="both"/>
        <w:rPr>
          <w:sz w:val="20"/>
        </w:rPr>
      </w:pPr>
      <w:r>
        <w:rPr>
          <w:sz w:val="20"/>
        </w:rPr>
        <w:t>za niedopełnienie wymogu zatrudnienia osób wykonujących prace objęte zakresem umowy, o których mowa w § 21  ust. 1,  na umowę o pracę w rozumieniu przepisów Kodeksu pracy, w wysokości 500,00 zł  miesięcznie od każdej osoby niezatrudnionej na umowę o pracę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Wykonawca wyraża zgodę na potrącanie kar umownych z należnego Wykonawcy wynagrodzenia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32</w:t>
      </w:r>
    </w:p>
    <w:p>
      <w:pPr>
        <w:pStyle w:val="Normal"/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Strony zastrzegają uprawnienie do dochodzenia odszkodowania przewyższającego wysokość zastrzeżonej kary umownej.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Okres obowiązywania umowy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33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>
          <w:sz w:val="20"/>
        </w:rPr>
        <w:t xml:space="preserve">Umowa została zawarta na czas określony </w:t>
      </w:r>
      <w:r>
        <w:rPr>
          <w:b/>
          <w:sz w:val="20"/>
        </w:rPr>
        <w:t>od dnia  zawarcia umowy do  dnia 31.12.2020 r.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>
          <w:color w:val="000000"/>
          <w:sz w:val="20"/>
        </w:rPr>
        <w:t>W przypadku zlecenia przez Zamawiającego i wykonania przez Wykonawcę, przed upływem terminu, na który umowa została zawarta, zleconych przez Zamawiającego konserwacji, drobnych napraw i robót awaryjnych na kwotę określoną w § 25 ust. 1, umowa ulegnie rozwiązaniu.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>
          <w:color w:val="000000"/>
          <w:sz w:val="20"/>
        </w:rPr>
        <w:t>O rozwiązaniu umowy z powodu określonego w ust. 2 Zamawiający zobowiązuje się niezwłocznie zawiadomić na piśmie Wykonawcę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34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 xml:space="preserve">Jeżeli Wykonawca dopuści się zwłoki w wykonaniu przedmiotu któregokolwiek zlecenia lub zwłoki w potwierdzeniu odbioru któregokolwiek zlecenia, wynoszącej co najmniej 30 dni kalendarzowych, a także w każdym innym przypadku, gdy jedna ze stron istotnie naruszy postanowienia umowy oraz – pomimo wezwania </w:t>
        <w:br/>
        <w:t>i upływu wyznaczonego przez drugą stronę 14 dniowego terminu – naruszenia nie usunie, odpowiednio Zamawiający albo druga strona będzie uprawniona do odstąpienia od umowy lub jej części. Oświadczenie o odstąpieniu każda ze stron może złożyć w terminie 30 dni od zaistnienia przyczyny odstąpienia.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Postanowienia końcowe</w:t>
      </w:r>
    </w:p>
    <w:p>
      <w:pPr>
        <w:pStyle w:val="Heading1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§ 35</w:t>
      </w:r>
    </w:p>
    <w:p>
      <w:pPr>
        <w:pStyle w:val="Normal"/>
        <w:numPr>
          <w:ilvl w:val="0"/>
          <w:numId w:val="39"/>
        </w:numPr>
        <w:spacing w:before="0" w:after="120"/>
        <w:jc w:val="both"/>
        <w:rPr>
          <w:sz w:val="20"/>
        </w:rPr>
      </w:pPr>
      <w:r>
        <w:rPr>
          <w:sz w:val="20"/>
        </w:rPr>
        <w:t>Ze strony Wykonawcy wykonaniem przedmiotu umowy będzie kierował …………………………. , telefon nr ……………………… , e-mail: ……………………………………………………………………</w:t>
      </w:r>
    </w:p>
    <w:p>
      <w:pPr>
        <w:pStyle w:val="Normal"/>
        <w:numPr>
          <w:ilvl w:val="0"/>
          <w:numId w:val="39"/>
        </w:numPr>
        <w:spacing w:before="0" w:after="120"/>
        <w:jc w:val="both"/>
        <w:rPr/>
      </w:pPr>
      <w:r>
        <w:rPr>
          <w:color w:val="000000"/>
          <w:sz w:val="20"/>
        </w:rPr>
        <w:t xml:space="preserve">Ze strony Zamawiającego nadzór nad realizacją umowy będzie </w:t>
      </w:r>
      <w:r>
        <w:rPr>
          <w:sz w:val="20"/>
        </w:rPr>
        <w:t>sprawować Kierownik Działu  Technicznego Zamawiającego,</w:t>
      </w:r>
      <w:r>
        <w:rPr>
          <w:color w:val="000000"/>
          <w:sz w:val="20"/>
        </w:rPr>
        <w:t xml:space="preserve"> miejsce pracy: biuro przy ul. Tylnej nr 14 we Wrocławiu, telefon nr 71 345-80-52,</w:t>
        <w:br/>
        <w:t xml:space="preserve">71 345-70-82, fax 71 345 80 52 w. 410, e-mail: </w:t>
      </w:r>
      <w:hyperlink r:id="rId2">
        <w:r>
          <w:rPr>
            <w:rStyle w:val="InternetLink"/>
            <w:sz w:val="20"/>
          </w:rPr>
          <w:t>tbs.tylna@tbs-wroclaw.com.pl</w:t>
        </w:r>
      </w:hyperlink>
      <w:r>
        <w:rPr>
          <w:color w:val="000000"/>
          <w:sz w:val="20"/>
        </w:rPr>
        <w:t xml:space="preserve">  </w:t>
      </w:r>
    </w:p>
    <w:p>
      <w:pPr>
        <w:pStyle w:val="Normal"/>
        <w:numPr>
          <w:ilvl w:val="0"/>
          <w:numId w:val="39"/>
        </w:numPr>
        <w:spacing w:before="0" w:after="120"/>
        <w:jc w:val="both"/>
        <w:rPr/>
      </w:pPr>
      <w:r>
        <w:rPr>
          <w:color w:val="000000"/>
          <w:sz w:val="20"/>
        </w:rPr>
        <w:t>Nadzór nad wykonaniem poszczególnych zleceń będą sprawować inspektorzy nadzoru Zamawiającego wskazani każdorazowo w zleceniach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36</w:t>
      </w:r>
    </w:p>
    <w:p>
      <w:pPr>
        <w:pStyle w:val="Normal"/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Wszelkie zmiany umowy wymagają, pod rygorem nieważności, zachowania formy pisemnej w postaci aneksu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37</w:t>
      </w:r>
    </w:p>
    <w:p>
      <w:pPr>
        <w:pStyle w:val="Normal"/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Ewentualne spory wynikłe z umowy rozstrzygane będą przez sąd właściwy dla miejsca siedziby Zamawiającego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38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W sprawach nie uregulowanych umową mają zastosowanie przepisy ustawy z dnia 29 stycznia 2004 r. Prawo zamówień publicznych (tekst jednolity </w:t>
      </w:r>
      <w:r>
        <w:rPr>
          <w:sz w:val="20"/>
        </w:rPr>
        <w:t>Dz. U. z 2019 poz.1843</w:t>
      </w:r>
      <w:r>
        <w:rPr>
          <w:color w:val="000000"/>
          <w:sz w:val="20"/>
        </w:rPr>
        <w:t xml:space="preserve">) i Kodeksu cywilnego oraz ustawy z dnia 7 lipca 1994 r. – Prawo budowlane (Dz. U. z 2019 r. </w:t>
      </w:r>
      <w:r>
        <w:rPr>
          <w:sz w:val="20"/>
        </w:rPr>
        <w:t xml:space="preserve"> poz.1186, ze zmianami</w:t>
      </w:r>
      <w:r>
        <w:rPr>
          <w:color w:val="000000"/>
          <w:sz w:val="20"/>
        </w:rPr>
        <w:t>) i rozporządzeń wykonawczych do Prawa budowlanego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§ 39</w:t>
      </w:r>
    </w:p>
    <w:p>
      <w:pPr>
        <w:pStyle w:val="Normal"/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Umowa została sporządzona w 2 jednobrzmiących egzemplarzach, po 1 dla każdej ze Stron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WYKONAWCA                                                                                                  ZAMAWIAJĄC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widowControl w:val="false"/>
        <w:ind w:left="5664" w:firstLine="708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1 do umow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 Y K A Z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onserwacji, drobnych napraw i robót awaryjnych branży instalacyjnej wodno-kanalizacyjnej, centralnego ogrzewania i gaz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Konserwacje, drobne naprawy oraz roboty awaryjne mają na celu utrzymanie instalacji wodno-kanalizacyjnych, gazowych i centralnego ogrzewania w stałej sprawności użytkowej i technicznej oraz w bezpieczeństwie zgodnie z wymogami prawa.</w:t>
      </w:r>
    </w:p>
    <w:p>
      <w:pPr>
        <w:pStyle w:val="Normal"/>
        <w:spacing w:before="0" w:after="120"/>
        <w:rPr>
          <w:b/>
          <w:b/>
          <w:bCs/>
          <w:sz w:val="20"/>
        </w:rPr>
      </w:pPr>
      <w:r>
        <w:rPr>
          <w:b/>
          <w:bCs/>
          <w:sz w:val="20"/>
        </w:rPr>
        <w:t>Zakres przedmiotowy tych robót obejmuje w szczególności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instalacje wodno- kanalizacyjne w budynkach i w lokalach mieszkalnych:</w:t>
      </w:r>
    </w:p>
    <w:p>
      <w:pPr>
        <w:pStyle w:val="Normal"/>
        <w:numPr>
          <w:ilvl w:val="0"/>
          <w:numId w:val="42"/>
        </w:numPr>
        <w:textAlignment w:val="auto"/>
        <w:rPr>
          <w:sz w:val="20"/>
        </w:rPr>
      </w:pPr>
      <w:r>
        <w:rPr>
          <w:sz w:val="20"/>
        </w:rPr>
        <w:t>udrażnianie pionów i poziomów kanalizacyjnych,</w:t>
      </w:r>
    </w:p>
    <w:p>
      <w:pPr>
        <w:pStyle w:val="Normal"/>
        <w:numPr>
          <w:ilvl w:val="0"/>
          <w:numId w:val="10"/>
        </w:numPr>
        <w:textAlignment w:val="auto"/>
        <w:rPr>
          <w:sz w:val="20"/>
        </w:rPr>
      </w:pPr>
      <w:r>
        <w:rPr>
          <w:sz w:val="20"/>
        </w:rPr>
        <w:t>wymianę zaworów, częściowo pionów i poziomów  instalacji wodno-kanalizacyjnych,</w:t>
      </w:r>
    </w:p>
    <w:p>
      <w:pPr>
        <w:pStyle w:val="Normal"/>
        <w:numPr>
          <w:ilvl w:val="0"/>
          <w:numId w:val="10"/>
        </w:numPr>
        <w:textAlignment w:val="auto"/>
        <w:rPr>
          <w:sz w:val="20"/>
        </w:rPr>
      </w:pPr>
      <w:r>
        <w:rPr>
          <w:sz w:val="20"/>
        </w:rPr>
        <w:t>likwidację miejscowych przecieków na instalacjach wod-kan., jak również  urządzeń zainstalowanych w pomieszczeniach wspólnego użytkowania oraz w lokalach mieszkalnych,</w:t>
      </w:r>
    </w:p>
    <w:p>
      <w:pPr>
        <w:pStyle w:val="Normal"/>
        <w:numPr>
          <w:ilvl w:val="0"/>
          <w:numId w:val="10"/>
        </w:numPr>
        <w:textAlignment w:val="auto"/>
        <w:rPr>
          <w:sz w:val="20"/>
        </w:rPr>
      </w:pPr>
      <w:r>
        <w:rPr>
          <w:sz w:val="20"/>
        </w:rPr>
        <w:t>uszczelnianie wszystkich zaworów wodnych oraz ich pojedyncza wymiana  na instalacji do urządzeń odbiorczych w lokalach mieszkalnych,</w:t>
      </w:r>
    </w:p>
    <w:p>
      <w:pPr>
        <w:pStyle w:val="Normal"/>
        <w:numPr>
          <w:ilvl w:val="0"/>
          <w:numId w:val="10"/>
        </w:numPr>
        <w:textAlignment w:val="auto"/>
        <w:rPr>
          <w:sz w:val="20"/>
        </w:rPr>
      </w:pPr>
      <w:r>
        <w:rPr>
          <w:sz w:val="20"/>
        </w:rPr>
        <w:t>usuwanie miejscowych przecieków na pionach i poziomach kanalizacyjnych, łącznie z wymianą poszczególnych elementów,</w:t>
      </w:r>
    </w:p>
    <w:p>
      <w:pPr>
        <w:pStyle w:val="Normal"/>
        <w:numPr>
          <w:ilvl w:val="0"/>
          <w:numId w:val="10"/>
        </w:numPr>
        <w:textAlignment w:val="auto"/>
        <w:rPr>
          <w:sz w:val="20"/>
        </w:rPr>
      </w:pPr>
      <w:r>
        <w:rPr>
          <w:sz w:val="20"/>
        </w:rPr>
        <w:t>dokonywanie próby szczelności połączeń instalacji i zaworów  z jednoczesnym usunięciem nieszczelności,</w:t>
      </w:r>
    </w:p>
    <w:p>
      <w:pPr>
        <w:pStyle w:val="Normal"/>
        <w:numPr>
          <w:ilvl w:val="0"/>
          <w:numId w:val="10"/>
        </w:numPr>
        <w:textAlignment w:val="auto"/>
        <w:rPr>
          <w:sz w:val="20"/>
        </w:rPr>
      </w:pPr>
      <w:r>
        <w:rPr>
          <w:sz w:val="20"/>
        </w:rPr>
        <w:t>utrzymywanie kanalizacji zewnętrznej w należytym stanie technicznym i użytkowym,</w:t>
      </w:r>
    </w:p>
    <w:p>
      <w:pPr>
        <w:pStyle w:val="Normal"/>
        <w:numPr>
          <w:ilvl w:val="0"/>
          <w:numId w:val="10"/>
        </w:numPr>
        <w:textAlignment w:val="auto"/>
        <w:rPr>
          <w:sz w:val="20"/>
        </w:rPr>
      </w:pPr>
      <w:r>
        <w:rPr>
          <w:sz w:val="20"/>
        </w:rPr>
        <w:t>udrażnianie studzienek chłonnych,</w:t>
      </w:r>
    </w:p>
    <w:p>
      <w:pPr>
        <w:pStyle w:val="Normal"/>
        <w:numPr>
          <w:ilvl w:val="0"/>
          <w:numId w:val="10"/>
        </w:numPr>
        <w:textAlignment w:val="auto"/>
        <w:rPr>
          <w:sz w:val="20"/>
        </w:rPr>
      </w:pPr>
      <w:r>
        <w:rPr>
          <w:sz w:val="20"/>
        </w:rPr>
        <w:t>sprawdzanie prawidłowości działania zaworów pływakowych, bezpieczeństwa, odcinających oraz zasuw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instalacje centralnego ogrzewania w budynkach i w lokalach mieszkalnych</w:t>
      </w:r>
    </w:p>
    <w:p>
      <w:pPr>
        <w:pStyle w:val="Normal"/>
        <w:numPr>
          <w:ilvl w:val="0"/>
          <w:numId w:val="43"/>
        </w:numPr>
        <w:textAlignment w:val="auto"/>
        <w:rPr>
          <w:sz w:val="20"/>
        </w:rPr>
      </w:pPr>
      <w:r>
        <w:rPr>
          <w:sz w:val="20"/>
        </w:rPr>
        <w:t>wymianę zaworów, częściowo pionów i poziomów instalacji centralnego ogrzewania,</w:t>
      </w:r>
    </w:p>
    <w:p>
      <w:pPr>
        <w:pStyle w:val="Normal"/>
        <w:numPr>
          <w:ilvl w:val="0"/>
          <w:numId w:val="33"/>
        </w:numPr>
        <w:textAlignment w:val="auto"/>
        <w:rPr>
          <w:sz w:val="20"/>
        </w:rPr>
      </w:pPr>
      <w:r>
        <w:rPr>
          <w:sz w:val="20"/>
        </w:rPr>
        <w:t>wymianę grzejników i zaworów grzejnikowych,</w:t>
      </w:r>
    </w:p>
    <w:p>
      <w:pPr>
        <w:pStyle w:val="Normal"/>
        <w:numPr>
          <w:ilvl w:val="0"/>
          <w:numId w:val="33"/>
        </w:numPr>
        <w:textAlignment w:val="auto"/>
        <w:rPr>
          <w:sz w:val="20"/>
        </w:rPr>
      </w:pPr>
      <w:r>
        <w:rPr>
          <w:sz w:val="20"/>
        </w:rPr>
        <w:t>usuwanie przyczyn niedogrzania lokali mieszkalnych,</w:t>
      </w:r>
    </w:p>
    <w:p>
      <w:pPr>
        <w:pStyle w:val="Normal"/>
        <w:numPr>
          <w:ilvl w:val="0"/>
          <w:numId w:val="33"/>
        </w:numPr>
        <w:textAlignment w:val="auto"/>
        <w:rPr>
          <w:sz w:val="20"/>
        </w:rPr>
      </w:pPr>
      <w:r>
        <w:rPr>
          <w:sz w:val="20"/>
        </w:rPr>
        <w:t>wykonywanie regulacji instalacji centralnego ogrzewania, odpowietrzanie grzejników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  <w:sz w:val="20"/>
        </w:rPr>
        <w:t>i</w:t>
      </w:r>
      <w:r>
        <w:rPr>
          <w:b/>
          <w:i/>
          <w:sz w:val="20"/>
        </w:rPr>
        <w:t xml:space="preserve">nstalacje gazowe </w:t>
      </w:r>
    </w:p>
    <w:p>
      <w:pPr>
        <w:pStyle w:val="Normal"/>
        <w:numPr>
          <w:ilvl w:val="0"/>
          <w:numId w:val="44"/>
        </w:numPr>
        <w:textAlignment w:val="auto"/>
        <w:rPr>
          <w:sz w:val="20"/>
        </w:rPr>
      </w:pPr>
      <w:r>
        <w:rPr>
          <w:sz w:val="20"/>
        </w:rPr>
        <w:t>wykonywanie uproszczonej próby instalacji gazowych w budynkach i lokalach  mieszkalnych,</w:t>
      </w:r>
    </w:p>
    <w:p>
      <w:pPr>
        <w:pStyle w:val="Normal"/>
        <w:numPr>
          <w:ilvl w:val="0"/>
          <w:numId w:val="29"/>
        </w:numPr>
        <w:textAlignment w:val="auto"/>
        <w:rPr>
          <w:sz w:val="20"/>
        </w:rPr>
      </w:pPr>
      <w:r>
        <w:rPr>
          <w:sz w:val="20"/>
        </w:rPr>
        <w:t>wymianę zaworów, częściowo pionów i poziomów instalacji gazowych,</w:t>
      </w:r>
    </w:p>
    <w:p>
      <w:pPr>
        <w:pStyle w:val="Normal"/>
        <w:numPr>
          <w:ilvl w:val="0"/>
          <w:numId w:val="29"/>
        </w:numPr>
        <w:textAlignment w:val="auto"/>
        <w:rPr>
          <w:sz w:val="20"/>
        </w:rPr>
      </w:pPr>
      <w:r>
        <w:rPr>
          <w:sz w:val="20"/>
        </w:rPr>
        <w:t>przeprowadzenie prób szczelności  instalacji gazowych w budynkach wraz  z likwidacją nieszczelności na indywidualne zgłoszenia mieszkańców lub w przypadku nieprzewidzianych zdarzeń losowych,</w:t>
      </w:r>
    </w:p>
    <w:p>
      <w:pPr>
        <w:pStyle w:val="Normal"/>
        <w:numPr>
          <w:ilvl w:val="0"/>
          <w:numId w:val="29"/>
        </w:numPr>
        <w:textAlignment w:val="auto"/>
        <w:rPr>
          <w:sz w:val="20"/>
        </w:rPr>
      </w:pPr>
      <w:r>
        <w:rPr>
          <w:sz w:val="20"/>
        </w:rPr>
        <w:t>usuwanie nieszczelności  instalacji gazowych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bowiązkowa konserwacja zaworów odcinających 1 raz na kwartał w każdym budynku z prowadzeniem rejestru konserwacj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5664" w:firstLine="708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left="5664" w:firstLine="708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2 do umowy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OWARZYSTWO BUDOWNICTWA SPOŁECZNEGO WROCŁAW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. z o.o.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1-313 Wrocław, ul. Tylna 14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18"/>
          <w:szCs w:val="18"/>
        </w:rPr>
        <w:t>tel./fax. (71) 345-80-52, 345-70-82</w:t>
        <w:tab/>
        <w:tab/>
        <w:tab/>
        <w:t xml:space="preserve">dotyczy AWARII </w:t>
      </w:r>
      <w:r>
        <w:rPr>
          <w:rFonts w:cs="Tahoma" w:ascii="Tahoma" w:hAnsi="Tahoma"/>
          <w:b/>
          <w:sz w:val="18"/>
          <w:szCs w:val="18"/>
        </w:rPr>
        <w:t xml:space="preserve">TAK/NIE </w:t>
      </w:r>
      <w:r>
        <w:rPr>
          <w:rFonts w:cs="Tahoma" w:ascii="Tahoma" w:hAnsi="Tahoma"/>
          <w:b/>
          <w:sz w:val="18"/>
          <w:szCs w:val="18"/>
          <w:vertAlign w:val="superscript"/>
        </w:rPr>
        <w:t>*)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niepotrzebne skreślić !!)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LECENIE Nr …………………………………….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 dnia ……………………..</w:t>
      </w:r>
    </w:p>
    <w:p>
      <w:pPr>
        <w:pStyle w:val="Normal"/>
        <w:widowControl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nia konserwacji/drobnych napraw/robót awaryjnych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*)</w:t>
      </w:r>
      <w:r>
        <w:rPr>
          <w:rFonts w:cs="Tahoma" w:ascii="Tahoma" w:hAnsi="Tahoma"/>
          <w:b/>
          <w:bCs/>
          <w:sz w:val="18"/>
          <w:szCs w:val="18"/>
        </w:rPr>
        <w:t xml:space="preserve"> na terenie nieruchomości stanowiącej własność TBS Wrocław sp. z o.o.</w:t>
      </w:r>
    </w:p>
    <w:p>
      <w:pPr>
        <w:pStyle w:val="Normal"/>
        <w:widowControl w:val="false"/>
        <w:rPr/>
      </w:pPr>
      <w:r>
        <w:rPr>
          <w:rFonts w:cs="Tahoma" w:ascii="Tahoma" w:hAnsi="Tahoma"/>
          <w:sz w:val="18"/>
          <w:szCs w:val="18"/>
        </w:rPr>
        <w:t xml:space="preserve">na podstawie umowy nr </w:t>
      </w:r>
      <w:r>
        <w:rPr>
          <w:rFonts w:cs="Tahoma" w:ascii="Tahoma" w:hAnsi="Tahoma"/>
          <w:b/>
          <w:bCs/>
          <w:sz w:val="18"/>
          <w:szCs w:val="18"/>
        </w:rPr>
        <w:t xml:space="preserve">…………………..….. z dnia …………2020 r. </w:t>
      </w:r>
      <w:r>
        <w:rPr>
          <w:rFonts w:cs="Tahoma" w:ascii="Tahoma" w:hAnsi="Tahoma"/>
          <w:sz w:val="18"/>
          <w:szCs w:val="18"/>
        </w:rPr>
        <w:t xml:space="preserve">o wykonywanie konserwacji, drobnych napraw i robót awaryjnych w </w:t>
      </w:r>
      <w:r>
        <w:rPr>
          <w:rFonts w:cs="Tahoma" w:ascii="Tahoma" w:hAnsi="Tahoma"/>
          <w:b/>
          <w:sz w:val="18"/>
          <w:szCs w:val="18"/>
        </w:rPr>
        <w:t>branży instalacyjnej: wod-kan., c.o., gaz</w:t>
      </w:r>
      <w:r>
        <w:rPr>
          <w:rFonts w:cs="Tahoma" w:ascii="Tahoma" w:hAnsi="Tahoma"/>
          <w:sz w:val="18"/>
          <w:szCs w:val="18"/>
        </w:rPr>
        <w:t>, zawartej pomiędzy:</w:t>
      </w:r>
    </w:p>
    <w:p>
      <w:pPr>
        <w:pStyle w:val="Normal"/>
        <w:widowControl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owarzystwem Budownictwa Społecznego Wrocław spółka z o.o.</w:t>
      </w:r>
    </w:p>
    <w:p>
      <w:pPr>
        <w:pStyle w:val="Normal"/>
        <w:widowControl w:val="false"/>
        <w:spacing w:before="0" w:after="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 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pacing w:before="0" w:after="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Miejsce (adres) wykonania robót): ul. ………………………………………………… nr lok. ……………………………………….</w:t>
      </w:r>
    </w:p>
    <w:p>
      <w:pPr>
        <w:pStyle w:val="Normal"/>
        <w:widowControl w:val="false"/>
        <w:numPr>
          <w:ilvl w:val="0"/>
          <w:numId w:val="7"/>
        </w:numPr>
        <w:spacing w:before="0" w:after="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trzebę wykonania robót zgłosił: administrator/inspektor nadzoru/najemca lokalu*</w:t>
      </w:r>
      <w:r>
        <w:rPr>
          <w:rFonts w:cs="Tahoma" w:ascii="Tahoma" w:hAnsi="Tahoma"/>
          <w:sz w:val="18"/>
          <w:szCs w:val="18"/>
          <w:vertAlign w:val="superscript"/>
        </w:rPr>
        <w:t>)</w:t>
      </w:r>
    </w:p>
    <w:p>
      <w:pPr>
        <w:pStyle w:val="Normal"/>
        <w:widowControl w:val="false"/>
        <w:numPr>
          <w:ilvl w:val="0"/>
          <w:numId w:val="7"/>
        </w:numPr>
        <w:spacing w:before="0" w:after="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ne kontaktowe zgłaszającego najemcy:</w:t>
      </w:r>
    </w:p>
    <w:p>
      <w:pPr>
        <w:pStyle w:val="Normal"/>
        <w:widowControl w:val="false"/>
        <w:spacing w:before="0" w:after="60"/>
        <w:ind w:left="357" w:hanging="0"/>
        <w:jc w:val="both"/>
        <w:rPr/>
      </w:pPr>
      <w:r>
        <w:rPr>
          <w:rFonts w:cs="Tahoma" w:ascii="Tahoma" w:hAnsi="Tahoma"/>
          <w:sz w:val="18"/>
          <w:szCs w:val="18"/>
        </w:rPr>
        <w:t>ul. …………………………………………… nr lokalu ………………………………. tel. ……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spacing w:before="0" w:after="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res rzeczowy i ilościowy robót do wykonania wg administratora/inspektora*</w:t>
      </w:r>
      <w:r>
        <w:rPr>
          <w:rFonts w:cs="Tahoma" w:ascii="Tahoma" w:hAnsi="Tahoma"/>
          <w:sz w:val="18"/>
          <w:szCs w:val="18"/>
          <w:vertAlign w:val="superscript"/>
        </w:rPr>
        <w:t>)</w:t>
      </w:r>
    </w:p>
    <w:p>
      <w:pPr>
        <w:pStyle w:val="Normal"/>
        <w:widowControl w:val="false"/>
        <w:spacing w:before="0" w:after="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Szacunkowa wartość robót brutto: ………………………………………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zł</w:t>
      </w:r>
    </w:p>
    <w:p>
      <w:pPr>
        <w:pStyle w:val="Normal"/>
        <w:widowControl w:val="false"/>
        <w:numPr>
          <w:ilvl w:val="0"/>
          <w:numId w:val="7"/>
        </w:numPr>
        <w:spacing w:before="0" w:after="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wykonania zlecenia: ………………………………………………………………………………………………….………………</w:t>
      </w:r>
    </w:p>
    <w:p>
      <w:pPr>
        <w:pStyle w:val="Normal"/>
        <w:widowControl w:val="false"/>
        <w:numPr>
          <w:ilvl w:val="0"/>
          <w:numId w:val="7"/>
        </w:numPr>
        <w:spacing w:before="0" w:after="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ne warunki lub zastrzeżenia wykonania zlecenia: ………………………………….………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spacing w:before="0" w:after="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e strony ZAMAWIAJĄCEGO nadzór nad wykonaniem zlecenia będzie sprawował inspektor nadzoru:</w:t>
      </w:r>
    </w:p>
    <w:p>
      <w:pPr>
        <w:pStyle w:val="Normal"/>
        <w:widowControl w:val="false"/>
        <w:spacing w:before="0" w:after="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mię i nazwisko inspektora ………………………………………………………..</w:t>
        <w:tab/>
        <w:t>nr telefonu …………………………….</w:t>
      </w:r>
    </w:p>
    <w:p>
      <w:pPr>
        <w:pStyle w:val="Normal"/>
        <w:widowControl w:val="false"/>
        <w:spacing w:before="0" w:after="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-mail: …………………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spacing w:before="0" w:after="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lecenie wystawił/ła (imię i nazwisko): ……………………………………………</w:t>
        <w:tab/>
        <w:t>nr telefonu ………………………………</w:t>
      </w:r>
    </w:p>
    <w:p>
      <w:pPr>
        <w:pStyle w:val="Normal"/>
        <w:widowControl w:val="false"/>
        <w:spacing w:before="0" w:after="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-mail: ……………………………………………………………..</w:t>
      </w:r>
    </w:p>
    <w:p>
      <w:pPr>
        <w:pStyle w:val="Normal"/>
        <w:widowControl w:val="false"/>
        <w:ind w:left="709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LECAJĄCY</w:t>
        <w:tab/>
        <w:tab/>
        <w:tab/>
        <w:tab/>
        <w:tab/>
        <w:t xml:space="preserve"> WYKONAWCA</w:t>
      </w:r>
    </w:p>
    <w:p>
      <w:pPr>
        <w:pStyle w:val="Normal"/>
        <w:widowControl w:val="false"/>
        <w:spacing w:before="0" w:after="120"/>
        <w:ind w:left="3544" w:firstLine="709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rzyjmuję zlecenie do wykonania </w:t>
      </w:r>
    </w:p>
    <w:p>
      <w:pPr>
        <w:pStyle w:val="Normal"/>
        <w:widowControl w:val="false"/>
        <w:ind w:left="3545" w:firstLine="709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nia .........................................</w:t>
      </w:r>
    </w:p>
    <w:p>
      <w:pPr>
        <w:pStyle w:val="Normal"/>
        <w:widowControl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708"/>
        <w:rPr>
          <w:sz w:val="18"/>
          <w:szCs w:val="18"/>
        </w:rPr>
      </w:pPr>
      <w:r>
        <w:rPr>
          <w:sz w:val="18"/>
          <w:szCs w:val="18"/>
        </w:rPr>
        <w:t>................…………………..............................</w:t>
        <w:tab/>
        <w:tab/>
        <w:t>…………………………………………………</w:t>
      </w:r>
    </w:p>
    <w:p>
      <w:pPr>
        <w:pStyle w:val="Normal"/>
        <w:widowControl w:val="false"/>
        <w:ind w:firstLine="709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</w:t>
        <w:tab/>
        <w:tab/>
        <w:tab/>
        <w:tab/>
        <w:tab/>
        <w:tab/>
        <w:t>podpis</w:t>
      </w:r>
    </w:p>
    <w:p>
      <w:pPr>
        <w:pStyle w:val="Normal"/>
        <w:widowControl w:val="false"/>
        <w:rPr/>
      </w:pPr>
      <w:r>
        <w:rPr>
          <w:rFonts w:cs="Tahoma" w:ascii="Tahoma" w:hAnsi="Tahoma"/>
          <w:sz w:val="16"/>
          <w:szCs w:val="16"/>
        </w:rPr>
        <w:t>* - niepotrzebne skreślić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------------------------------------------------------------------------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TWIERDZAM WYKONANIE ROBÓT PODANYH W ZLECENIU</w:t>
      </w:r>
    </w:p>
    <w:p>
      <w:pPr>
        <w:pStyle w:val="Normal"/>
        <w:widowControl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NR …………………………….  z dnia ………………………………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JEMCA: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najemcy: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mię i nazwisko najemcy........................................................</w:t>
        <w:tab/>
        <w:t>podpis ….……………………….…………………….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/lub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MINISTRATOR/INSPEKTOR *)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mię i nazwisko ....................................................................</w:t>
        <w:tab/>
        <w:t>podpis …………………………..…………………….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GI: 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* - niepotrzebne skreślić 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-------------------------------------------------------------------------</w:t>
      </w:r>
    </w:p>
    <w:p>
      <w:pPr>
        <w:pStyle w:val="Normal"/>
        <w:widowControl w:val="false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PROTOKÓŁ ODBIORU ROBÓT </w:t>
      </w:r>
      <w:r>
        <w:rPr>
          <w:rFonts w:cs="Tahoma" w:ascii="Tahoma" w:hAnsi="Tahoma"/>
          <w:sz w:val="18"/>
          <w:szCs w:val="18"/>
        </w:rPr>
        <w:t>spisany w dniu ……………………….</w:t>
      </w:r>
    </w:p>
    <w:p>
      <w:pPr>
        <w:pStyle w:val="Normal"/>
        <w:widowControl w:val="false"/>
        <w:jc w:val="center"/>
        <w:rPr/>
      </w:pPr>
      <w:r>
        <w:rPr>
          <w:rFonts w:cs="Tahoma" w:ascii="Tahoma" w:hAnsi="Tahoma"/>
          <w:sz w:val="18"/>
          <w:szCs w:val="18"/>
        </w:rPr>
        <w:t xml:space="preserve">przez </w:t>
      </w:r>
      <w:r>
        <w:rPr>
          <w:rFonts w:cs="Tahoma" w:ascii="Tahoma" w:hAnsi="Tahoma"/>
          <w:sz w:val="20"/>
        </w:rPr>
        <w:t>INSPEKTORA NADZORU przy udziale PRZEDSTAWICIELA WYKONAWCY</w:t>
      </w:r>
    </w:p>
    <w:p>
      <w:pPr>
        <w:pStyle w:val="Normal"/>
        <w:widowControl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twierdzam bezusterkowy odbiór robót wykonanych zgodnie ze zleceniem nr ………………………………</w:t>
      </w:r>
    </w:p>
    <w:p>
      <w:pPr>
        <w:pStyle w:val="Normal"/>
        <w:widowControl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mię i nazwisko INSPEKTORA NADZORU…………………………………………..…</w:t>
        <w:tab/>
        <w:t>podpis ……………………………….……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mię i nazwisko PRZEDSTAWICIELA WYKONAWCY …………………………………….. </w:t>
        <w:tab/>
        <w:t>podpis …………………………………….</w:t>
      </w:r>
    </w:p>
    <w:p>
      <w:pPr>
        <w:pStyle w:val="Normal"/>
        <w:widowControl w:val="false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3 do umowy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TOKÓŁ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Z czynności przekazania terenu /lokalu mieszkalnego/lokalu użytkowego/* przy ul. …………………………..................……………………………………………………………………………………………………  dla wykonania konserwacji, drobnej naprawy lubi robót awaryjnych wg umowy Nr ……………………..… </w:t>
        <w:br/>
        <w:t>z dnia  ……………………………...</w:t>
      </w:r>
    </w:p>
    <w:p>
      <w:pPr>
        <w:pStyle w:val="Normal"/>
        <w:widowControl w:val="false"/>
        <w:tabs>
          <w:tab w:val="clear" w:pos="709"/>
          <w:tab w:val="left" w:pos="176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ej między:</w:t>
      </w:r>
    </w:p>
    <w:p>
      <w:pPr>
        <w:pStyle w:val="Normal"/>
        <w:widowControl w:val="false"/>
        <w:tabs>
          <w:tab w:val="clear" w:pos="709"/>
          <w:tab w:val="left" w:pos="176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Zamawiającym</w:t>
      </w:r>
      <w:r>
        <w:rPr>
          <w:rFonts w:cs="Tahoma" w:ascii="Tahoma" w:hAnsi="Tahoma"/>
          <w:sz w:val="20"/>
        </w:rPr>
        <w:t>, tj. Towarzystwem Budownictwa Społecznego Wrocław Sp. z o.o. z siedzibą we Wrocławiu przy ul. Przybyszewskiego 102-104, kod 51-148, a</w:t>
      </w:r>
    </w:p>
    <w:p>
      <w:pPr>
        <w:pStyle w:val="Normal"/>
        <w:widowControl w:val="false"/>
        <w:tabs>
          <w:tab w:val="clear" w:pos="709"/>
          <w:tab w:val="left" w:pos="176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Wykonawcą</w:t>
      </w:r>
      <w:r>
        <w:rPr>
          <w:rFonts w:cs="Tahoma" w:ascii="Tahoma" w:hAnsi="Tahoma"/>
          <w:sz w:val="20"/>
        </w:rPr>
        <w:t>, tj.</w:t>
      </w:r>
      <w:r>
        <w:rPr>
          <w:sz w:val="20"/>
        </w:rPr>
        <w:t xml:space="preserve"> </w:t>
      </w:r>
      <w:r>
        <w:rPr>
          <w:rFonts w:cs="Tahoma" w:ascii="Tahoma" w:hAnsi="Tahoma"/>
          <w:sz w:val="20"/>
        </w:rPr>
        <w:t>……………………………………….……………………………………..………………………………………..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</w:t>
      </w:r>
      <w:r>
        <w:rPr>
          <w:rFonts w:cs="Tahoma" w:ascii="Tahoma" w:hAnsi="Tahoma"/>
          <w:sz w:val="20"/>
        </w:rPr>
        <w:t>.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120"/>
        <w:rPr/>
      </w:pPr>
      <w:r>
        <w:rPr>
          <w:rFonts w:cs="Tahoma" w:ascii="Tahoma" w:hAnsi="Tahoma"/>
          <w:sz w:val="20"/>
        </w:rPr>
        <w:t>z siedzibą przy ……………………………………………………………….…………………………………………………..……...</w:t>
      </w:r>
    </w:p>
    <w:p>
      <w:pPr>
        <w:pStyle w:val="Normal"/>
        <w:widowControl w:val="false"/>
        <w:numPr>
          <w:ilvl w:val="0"/>
          <w:numId w:val="30"/>
        </w:numPr>
        <w:spacing w:lineRule="auto" w:line="36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jako Strona przekazująca reprezentowana przez inspektora nadzoru: (imię i nazwisko) ……………………………………………………………………………………………………………………………………..……</w:t>
        <w:br/>
        <w:t>Wykonawca jako Strona przejmująca reprezentowana jest przez (imię i nazwisko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76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Strona przekazująca, dokonała przekazania, a Strona przejmująca dokonała przejęcia terenu/lokalu mieszkalnego/lokalu użytkowego/* na czas trwania prac w zakresie (wymienić zakres prac) ……………………………………………............................……………………………...……………………………………………………………………………………………………………………………………… na terenie posesji/budynku* przy ul. …………………………...……………..……………………………………………..…………, na którym będą wykonywane wyżej wymienione konserwacje, drobne naprawy lub roboty awaryjne.</w:t>
      </w:r>
    </w:p>
    <w:p>
      <w:pPr>
        <w:pStyle w:val="Normal"/>
        <w:widowControl w:val="false"/>
        <w:numPr>
          <w:ilvl w:val="0"/>
          <w:numId w:val="30"/>
        </w:numPr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przekazania …………………………….…………………………………</w:t>
      </w:r>
    </w:p>
    <w:p>
      <w:pPr>
        <w:pStyle w:val="Normal"/>
        <w:widowControl w:val="false"/>
        <w:numPr>
          <w:ilvl w:val="0"/>
          <w:numId w:val="30"/>
        </w:numPr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zakończenia (planowany) ……………………………………………</w:t>
      </w:r>
    </w:p>
    <w:p>
      <w:pPr>
        <w:pStyle w:val="Normal"/>
        <w:widowControl w:val="false"/>
        <w:numPr>
          <w:ilvl w:val="0"/>
          <w:numId w:val="30"/>
        </w:numPr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talono miejsce poboru na koszt Wykonawcy: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120"/>
        <w:ind w:left="714" w:hanging="357"/>
        <w:jc w:val="both"/>
        <w:rPr/>
      </w:pPr>
      <w:r>
        <w:rPr>
          <w:rFonts w:cs="Tahoma" w:ascii="Tahoma" w:hAnsi="Tahoma"/>
          <w:sz w:val="20"/>
        </w:rPr>
        <w:t>energii elektrycznej (lokalizacja podłączenia)…………………………………………..……………………….. ze stawką ryczałtową w zł za 1 kWh ………………………………………………………………...……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120"/>
        <w:ind w:left="714" w:hanging="357"/>
        <w:jc w:val="both"/>
        <w:rPr/>
      </w:pPr>
      <w:r>
        <w:rPr>
          <w:rFonts w:cs="Tahoma" w:ascii="Tahoma" w:hAnsi="Tahoma"/>
          <w:sz w:val="20"/>
        </w:rPr>
        <w:t>wody (lokalizacja) ………………………………………………………………………………………………………… ze stawką ryczałtową w zł za 1 m</w:t>
      </w:r>
      <w:r>
        <w:rPr>
          <w:rFonts w:cs="Tahoma" w:ascii="Tahoma" w:hAnsi="Tahoma"/>
          <w:sz w:val="20"/>
          <w:vertAlign w:val="superscript"/>
        </w:rPr>
        <w:t>3</w:t>
      </w:r>
      <w:r>
        <w:rPr>
          <w:rFonts w:cs="Tahoma" w:ascii="Tahoma" w:hAnsi="Tahoma"/>
          <w:sz w:val="20"/>
        </w:rPr>
        <w:t xml:space="preserve"> wody …………………………………………………….....................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pisy przedstawicieli Stron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TRONA PRZEJMUJCA</w:t>
        <w:tab/>
        <w:tab/>
        <w:tab/>
        <w:tab/>
        <w:t>STRONA PRZEKAZUJĄCA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>.</w:t>
        <w:tab/>
        <w:tab/>
        <w:tab/>
        <w:tab/>
        <w:tab/>
        <w:t>………………………………………….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16"/>
          <w:szCs w:val="16"/>
          <w:vertAlign w:val="superscript"/>
        </w:rPr>
        <w:t>*)</w:t>
      </w:r>
      <w:r>
        <w:rPr>
          <w:rFonts w:cs="Tahoma" w:ascii="Tahoma" w:hAnsi="Tahoma"/>
          <w:sz w:val="16"/>
          <w:szCs w:val="16"/>
        </w:rPr>
        <w:t xml:space="preserve"> niepotrzebne skreślić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 do umow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zór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20"/>
        </w:rPr>
        <w:t>................................................</w:t>
        <w:tab/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ieczęć Wykonawcy</w:t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 xml:space="preserve">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BS Wrocław </w:t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. z o.o.</w:t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Tylna 14</w:t>
      </w:r>
    </w:p>
    <w:p>
      <w:pPr>
        <w:pStyle w:val="Normal"/>
        <w:ind w:left="4248" w:firstLine="708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51-313 Wrocław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GŁOSZENI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nia zleconej konserwacji, drobnej napraw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ub roboty awaryjnej w branży instalacyjnej: wod-kan., c.o., gaz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Zgłaszam wykonanie robót w nieruchomości przy ul……………………………………………………….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określonych w zleceniu nr  …………………………………….……………… z dnia …………………….…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                                            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podpis Wykonawc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680" w:hanging="6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35"/>
    <w:lvlOverride w:ilvl="0">
      <w:startOverride w:val="1"/>
    </w:lvlOverride>
  </w:num>
  <w:num w:numId="41">
    <w:abstractNumId w:val="22"/>
    <w:lvlOverride w:ilvl="0">
      <w:startOverride w:val="1"/>
    </w:lvlOverride>
  </w:num>
  <w:num w:numId="42">
    <w:abstractNumId w:val="10"/>
    <w:lvlOverride w:ilvl="0">
      <w:startOverride w:val="1"/>
    </w:lvlOverride>
  </w:num>
  <w:num w:numId="43">
    <w:abstractNumId w:val="33"/>
    <w:lvlOverride w:ilvl="0">
      <w:startOverride w:val="1"/>
    </w:lvlOverride>
  </w:num>
  <w:num w:numId="44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Arial Narrow" w:hAnsi="Arial Narrow" w:cs="Arial Narrow"/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cs="Arial"/>
      <w:color w:val="000000"/>
      <w:sz w:val="22"/>
      <w:szCs w:val="22"/>
    </w:rPr>
  </w:style>
  <w:style w:type="character" w:styleId="WW8Num3z0">
    <w:name w:val="WW8Num3z0"/>
    <w:qFormat/>
    <w:rPr>
      <w:rFonts w:cs="Arial"/>
      <w:b w:val="false"/>
      <w:i w:val="false"/>
      <w:color w:val="000000"/>
      <w:sz w:val="18"/>
      <w:szCs w:val="18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cs="Arial"/>
      <w:b w:val="false"/>
      <w:i w:val="false"/>
      <w:color w:val="000000"/>
      <w:sz w:val="18"/>
      <w:szCs w:val="18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4z2">
    <w:name w:val="WW8Num34z2"/>
    <w:qFormat/>
    <w:rPr/>
  </w:style>
  <w:style w:type="character" w:styleId="WW8NumSt41z0">
    <w:name w:val="WW8NumSt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s.tylna@tbs-wroclaw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2:00Z</dcterms:created>
  <dc:creator>Grazyna</dc:creator>
  <dc:description/>
  <cp:keywords/>
  <dc:language>en-US</dc:language>
  <cp:lastModifiedBy>Grazyna</cp:lastModifiedBy>
  <cp:lastPrinted>2020-01-31T10:32:00Z</cp:lastPrinted>
  <dcterms:modified xsi:type="dcterms:W3CDTF">2020-01-31T09:35:00Z</dcterms:modified>
  <cp:revision>19</cp:revision>
  <dc:subject/>
  <dc:title>UMOWA NR ZT</dc:title>
</cp:coreProperties>
</file>